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附件：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道路机动车辆生产企业及产品</w:t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（第</w:t>
      </w:r>
      <w:r>
        <w:rPr>
          <w:rFonts w:eastAsia="黑体" w:ascii="黑体" w:hAnsi="黑体"/>
          <w:b/>
          <w:spacing w:val="20"/>
          <w:sz w:val="32"/>
        </w:rPr>
        <w:t>28</w:t>
      </w:r>
      <w:r>
        <w:rPr>
          <w:rFonts w:eastAsia="黑体" w:ascii="黑体" w:hAnsi="黑体"/>
          <w:b/>
          <w:spacing w:val="20"/>
          <w:sz w:val="32"/>
          <w:lang w:val="en-US" w:eastAsia="zh-CN"/>
        </w:rPr>
        <w:t>9</w:t>
      </w:r>
      <w:r>
        <w:rPr>
          <w:rFonts w:ascii="黑体" w:hAnsi="黑体" w:eastAsia="黑体"/>
          <w:b/>
          <w:spacing w:val="20"/>
          <w:sz w:val="32"/>
        </w:rPr>
        <w:t>批）</w:t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ascii="黑体" w:hAnsi="黑体"/>
          <w:b/>
          <w:spacing w:val="20"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第一部分  新产品</w:t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一、汽车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747"/>
        <w:gridCol w:w="811"/>
        <w:gridCol w:w="991"/>
        <w:gridCol w:w="1851"/>
        <w:gridCol w:w="2681"/>
      </w:tblGrid>
      <w:tr>
        <w:trPr>
          <w:tblHeader w:val="true"/>
          <w:trHeight w:val="2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bookmarkStart w:id="0" w:name="OLE_LINK2"/>
            <w:bookmarkStart w:id="1" w:name="OLE_LINK7"/>
            <w:bookmarkEnd w:id="0"/>
            <w:bookmarkEnd w:id="1"/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autoSpaceDE w:val="true"/>
              <w:jc w:val="cente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  <w:t>《目录》序号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型号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第一汽车集团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0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18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0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0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07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06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18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6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6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07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1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189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22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06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1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18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046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189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041TP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160TP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310ZL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防暴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13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11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1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10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1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11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1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3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10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66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68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679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5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65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1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1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0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25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1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1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1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25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08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18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1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66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67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幼儿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66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67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气瓶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250TQP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41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畜禽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180CCQ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250TC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H51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250JS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小康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XK502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XK64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XK645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汽车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0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25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12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16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6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31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6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2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2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6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31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6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12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8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6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7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9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25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7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25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252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258TP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166TP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166GS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7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7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71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两用燃料轻型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两用燃料轻型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2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2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密闭式桶装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纯电动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5030ZXX</w:t>
            </w:r>
          </w:p>
        </w:tc>
      </w:tr>
      <w:tr>
        <w:trPr>
          <w:trHeight w:val="90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5032ZZZ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D5032ZX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神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S112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S325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S312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S325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沙漠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S5160TSM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特种作业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S5160GL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风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M647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108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1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0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108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0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DFA108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3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48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6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9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7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8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9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54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508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9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1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1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勘察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651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气瓶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1TQP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80TQP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流动服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疫苗冷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俊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103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503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疫苗冷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A503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特种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9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7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73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5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58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7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95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6958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汽大众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7"/>
                <w:kern w:val="0"/>
                <w:sz w:val="21"/>
                <w:szCs w:val="21"/>
              </w:rPr>
              <w:t>大众汽车</w:t>
            </w:r>
            <w:r>
              <w:rPr>
                <w:rFonts w:eastAsia="仿宋_GB2312;仿宋" w:cs="仿宋_GB2312;仿宋" w:ascii="仿宋_GB2312;仿宋" w:hAnsi="仿宋_GB2312;仿宋"/>
                <w:spacing w:val="-27"/>
                <w:kern w:val="0"/>
                <w:sz w:val="21"/>
                <w:szCs w:val="21"/>
              </w:rPr>
              <w:t>(VOLKSWAGEN)</w:t>
            </w:r>
            <w:r>
              <w:rPr>
                <w:rFonts w:ascii="仿宋_GB2312;仿宋" w:hAnsi="仿宋_GB2312;仿宋" w:cs="仿宋_GB2312;仿宋" w:eastAsia="仿宋_GB2312;仿宋"/>
                <w:spacing w:val="-27"/>
                <w:kern w:val="0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VW71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VW7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VW712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VW71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斯柯达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SKODA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VW71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VW7161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汽通用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别克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BUICK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插电式增程混合动力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M7158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汽车制造厂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4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2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4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教练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黑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两用燃料轻型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两用燃料轻型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6CCY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汽福田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15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8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15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7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16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15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8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15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7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31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16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11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4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8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4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25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25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14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31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11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4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8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4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25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0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25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14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685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6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燃料电池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685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61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7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9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78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3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9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85GXW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宣传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扫路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62TS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8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55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73GS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流动服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9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3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62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62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6ZZZ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2ZX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043JS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奔驰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梅赛德斯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奔驰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Mercedes-Benz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647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72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716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福田戴姆勒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欧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18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118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31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331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8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8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259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8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83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25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畜禽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183CC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259CCQ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汽银翔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6451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长城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哈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C64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C646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中兴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田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102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教练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502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502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102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长安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2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两用燃料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2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两用燃料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3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3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2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2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3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2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2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3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6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3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3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35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7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5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商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囚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8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64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644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644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密闭式桶装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3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自装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35ZZZ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路面养护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35TYH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荣成华泰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泰圣达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DH64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DH645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奔重型汽车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27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3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3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3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3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42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5250ZLJ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汽客车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连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610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丹东黄海汽车有限责任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2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黄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61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61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61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102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凯马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凯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2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3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2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3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3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2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6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4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4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4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3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2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4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6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4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08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114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314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303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302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3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6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2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8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4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2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3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2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2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8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23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2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66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1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5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33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23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压缩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22ZY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密闭式桶装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34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扫路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035TSL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辽宁凌源凌河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凌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1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504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沈阳华晨金杯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502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103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103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103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103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沈阳金杯车辆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104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504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5045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104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连黄海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黄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673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659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673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505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5045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汽车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4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104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3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勘察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4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103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3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3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4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5032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申沃客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申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WB6128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京汽车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4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依维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67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656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畅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尘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5080TXC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5048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幼儿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651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护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流动服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5048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钞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504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跃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103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325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扬州亚星客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4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亚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S685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BL61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S65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插电式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S610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S681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S6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BL610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江飞碟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飞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02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6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6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09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4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5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02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6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6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4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09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115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30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306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316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306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312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316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310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09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4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6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3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091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6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5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46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66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养蜂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48CYF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070ZY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60TX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141GPS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040ZZZ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5027ZX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庆沃尔沃汽车制造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沃尔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VCD7204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江吉利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知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A7001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江豪情汽车制造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吉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L7001</w:t>
            </w:r>
          </w:p>
        </w:tc>
      </w:tr>
      <w:tr>
        <w:trPr>
          <w:trHeight w:val="329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安凯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5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8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2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1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7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79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插电式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插电式混合动力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8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豪华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6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50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F506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川江淮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越野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204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越野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2048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江淮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两用燃料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1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2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5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1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7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1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2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1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5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4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12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3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07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2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0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3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07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2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0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33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67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668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683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16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3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12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18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5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4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43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16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12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18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4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16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56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3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65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3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103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41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425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C5181TCL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南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建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汽车工业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N70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N70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N715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建新福达汽车工业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达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FORTA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Z68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Z680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建新龙马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J502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昌河铃木汽车有限责任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5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昌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双排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10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10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6476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五十铃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五十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64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648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103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10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103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10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503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W503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铃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铃全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3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1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107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649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657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65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64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649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65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650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江铃集团晶马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晶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V66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V660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V657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V6596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济南卡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25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18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31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331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31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257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317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特种作业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5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53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畜禽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317CCQ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7ZK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济南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斯达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斯太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12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418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汕德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18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32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31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医疗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26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04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08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04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08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304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304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04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087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047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087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047JS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07JS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67JSQ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黄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16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济宁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豪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18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31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18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5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315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418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畜禽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5CCQ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85ZK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福建海西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豪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10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110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312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312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08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108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048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258ZLJ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汽解放青岛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425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唐骏欧铃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欧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越野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2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越野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2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1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11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3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3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3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3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越野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2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02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04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04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045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越野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2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04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02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130TP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1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1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10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5041JS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一拖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T104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T104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T5045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T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T102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郑州宇通客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凯伦宾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902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宇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12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8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8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12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6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10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8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11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10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铰接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1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673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503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监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5032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郑州日产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7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503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102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103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103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10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103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尼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502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5024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103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203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103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5034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5034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风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645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新楚风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7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楚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G103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G10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G10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G69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G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G50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G5032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三环专用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7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02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04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04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18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18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18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1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12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1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18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1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8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8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2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8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04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03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04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02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8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8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8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041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82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049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51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Q5101JSQ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比亚迪汽车工业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7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比亚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D68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D68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D68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D68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旅游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D68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旅游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D68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洗扫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D5160TXS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一汽车制造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M116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华菱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8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菱之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N1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N1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N1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N51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N531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N51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N531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N425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南江南汽车制造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众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NJ646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深圳东风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E5030ZX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州广汽比亚迪新能源客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双层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Z610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汽菲亚特克莱斯勒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吉普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JEEP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FA714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桂林客车工业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五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L655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桂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L612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L612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L6118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柳州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647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646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646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647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乘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118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11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118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1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13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LZ11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16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2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25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16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325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25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LZ51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32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2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31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250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250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418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418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418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41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425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畜禽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2CCQ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18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5310JSQ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汽通用五菱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宝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W647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W642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W648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力帆乘用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力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F700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力帆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力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F64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F640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汽依维柯红岩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红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Q125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Q118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Q125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Q5186TC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Q331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Q331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Q531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Q4186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庆铃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5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五十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1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11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1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11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1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11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1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11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510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51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51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5043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长安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2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2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103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3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31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5021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645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649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7169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成都王牌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王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0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1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1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0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04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0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1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10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09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1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0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03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0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30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11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4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CDW510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3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1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5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2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4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3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喷浆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160TP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160GJ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泵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180THB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畜禽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310CCQ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0ZZZ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邮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W504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成都大运汽车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104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1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1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3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3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31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311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3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61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685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5044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525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5250CC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516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5100TQZ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4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C418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潍柴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渝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611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612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612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云南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023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云南力帆骏马车辆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时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FJ3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FJ304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FJ5041ZX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汽红塔云南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7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5040CCY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比亚迪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比亚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D646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通家汽车股份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家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J640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汽车集团有限责任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1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10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116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12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116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11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116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331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331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331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331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331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3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33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210TCL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16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1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162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04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31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25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26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4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41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425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5250ZLJ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龙联合汽车工业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苏州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1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93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7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89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8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60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11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11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8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11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LQ669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新疆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15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12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250CCY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425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奇瑞商用车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1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威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654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囚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护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开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104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504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644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集瑞联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125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5251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5251ZK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奇瑞汽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1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奇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64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71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R7151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观致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观致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QOROS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AL7166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西安西沃客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西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W69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W674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汽车集团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荣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燃料电池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A700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插电式混合动力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A710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轿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A71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A715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厦门金龙联合汽车工业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双层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1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7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12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1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8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9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75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6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8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12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13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8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7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79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1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612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图书馆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518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流动服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503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Q5030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厦门金龙旅行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72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6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18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7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82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6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75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73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1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12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1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11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5036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9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11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10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囚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518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9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ML610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通客车控股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5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K69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K68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K683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K676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K504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K503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K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K5032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少林客车股份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少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G658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G66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G666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G67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G5110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恒通客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恒通客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KZ675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申龙客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2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申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K611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K612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K503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猎豹汽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36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扬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小学生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K69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K659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K65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幼儿专用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K659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吉利四川商用车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3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嘉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NC66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NC66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DNC677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NC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教练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NC510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集瑞联合重工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39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集瑞联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CC131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货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CC118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CC331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CC331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汽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CC5182ZK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CC5212TCL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九龙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41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L66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轻型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L654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商务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L5040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护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L5041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京金龙客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42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开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6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66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11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6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66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7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12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60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12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10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12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12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11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81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底盘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79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610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L5022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长沙梅花汽车制造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43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同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X5092X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挖掏式管道疏通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X5065TWG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X5250ZLJ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X5168ZXX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卡威汽车工业集团有限公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44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卡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NQ611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NQ503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NQ5036X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比速汽车有限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比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用途乘用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KC644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万向集团公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万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XB612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-23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23"/>
          <w:kern w:val="0"/>
          <w:szCs w:val="21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二、民用改装车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70"/>
        <w:gridCol w:w="926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autoSpaceDE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《目录》</w:t>
            </w:r>
          </w:p>
          <w:p>
            <w:pPr>
              <w:pStyle w:val="01"/>
              <w:autoSpaceDE w:val="tru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序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型号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北重汽车改装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重电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ZD5086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ZD525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ZD5043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ZD5046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市政中燕工程机械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08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03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3"/>
                <w:kern w:val="0"/>
                <w:sz w:val="21"/>
                <w:szCs w:val="21"/>
              </w:rPr>
              <w:t>杂项危险物品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12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046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161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039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063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篱冲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160G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043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039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Z5254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北电科林电子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DK50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DK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DK505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载通视音频广播技术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载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ZT5056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攀尼高空作业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京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T5055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三兴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兴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X525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X5160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航天新长征电动汽车技术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蓝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N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华林特装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林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T508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J531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3"/>
                <w:kern w:val="0"/>
                <w:sz w:val="21"/>
                <w:szCs w:val="21"/>
              </w:rPr>
              <w:t>纯电动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T503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市清洁机械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亚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下水道疏通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J512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J5160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J5123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J512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J5100TX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QJ5161TX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事必达汽车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驰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P5163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环达汽车装配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环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Q91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Q5210TC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BJQ5180TC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Q503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Q505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诚志北分机电技术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诚志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CF520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天路通科技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TL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中冀福庆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庆天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FQ331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FQ5251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中卓时代消防装备科技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卓时代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水罐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XF540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水雾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XF502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泡沫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XF540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照明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XF5120TXF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津比亚迪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JK61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天高科特种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天之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C90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排爆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C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C505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C51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C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津劳尔工业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劳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LAOAN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R5211TC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R5182TC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R5201TC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R5181TC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LR5183TC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置轴车辆运输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R915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LR917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石油集团渤海石油装备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卡瑞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固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YC5211TG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津清源电动车辆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Y5031TY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Y503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津东方奇运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方奇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YH5070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YH511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唐山亚特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亚特重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Z901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Z5251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Z5045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家庄中博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通客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685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昌骅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昌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CH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唐鸿重工专用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唐鸿重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T518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T5310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T5181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廊坊京联汽车改装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驼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LC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雏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LC51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凯汽车集团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XK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XK505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家庄煤矿机械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煤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J507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J5161JS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廊坊开发区新赛浦石油设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仪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M512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测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M5256TC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M5258TC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M5253TC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M5257TC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肥乡县远达车辆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永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Y507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Y5072TS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Y5071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摆臂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Y5080ZB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Y5071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Y503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宏泰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正康宏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HT940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顺捷专用汽车制造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川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BS937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BS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BS937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驹王专用汽车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驹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W5081TQ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渤海石油装备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油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LL5252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检修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LL5120TJ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秦皇岛市思嘉特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思嘉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沥青碎石同步封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T5251TFC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鹏达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辉煌鹏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PD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PD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PD940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家庄金多利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多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DL94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DL937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DL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DL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DL937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DL937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家庄金丰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君卫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F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F93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F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F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F937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远大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衡霸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YD5250GS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家庄金盛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恒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S93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S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S937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S937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S937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家庄金通达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德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DJ940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家庄运昌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卓运昌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CC93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CC937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CC937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石家庄市宏达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鑫宏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D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D937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D93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D937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卓骏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威正百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ZB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凯泰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衡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Q5160TD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西原野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湛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YC681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YC68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西汽车工业集团卓里克劳耐商用车厢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卓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克劳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L516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运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YX504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YX5074ZY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同市和鼎交通设备制造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治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HD940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呼伦贝尔市海征汽车改装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五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)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海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1"/>
                <w:szCs w:val="21"/>
                <w:u w:val="none"/>
                <w:lang w:val="en-US" w:eastAsia="zh-CN" w:bidi="ar"/>
              </w:rPr>
              <w:t>HLE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辽宁乾丰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圣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F61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铁岭陆平专用汽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陆平机器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PC93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PC502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PC516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辽宁合力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丹凌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08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16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041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250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07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160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04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L5250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沈阳五洲龙新能源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五洲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WM611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晨客车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连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佰斯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K525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辽宁天信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信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TX5253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辽宁华驰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鑫华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D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D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D5251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鞍山森远路桥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森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D5160TYH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D5091TY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D5165TC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D5259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丹东黄海特种专用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黄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中置轴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903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D5080ZZ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辽宁广燕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GY5072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连辽机路航特种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辽机路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H50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防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H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吉林石油集团有限责任公司机械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热油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水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5210TQ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锅炉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5251TGL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长春市神骏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尚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J5047JS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J5250JS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黑龙江龙华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八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黑龙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J685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J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沪光客车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沪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G5072ZX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G5083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G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G5072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航空特种车辆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赛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AV516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AV531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道路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AV5050T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万象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象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C611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C67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C69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C61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XC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无锡申联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申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押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L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钞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L504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浦东一汽解放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速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3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29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3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34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35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DZ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海鑫百勤专用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百勤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BQ5250CC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京客车制造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雨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K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K5048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流动服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K504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K505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镇江飞驰汽车集团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飞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L504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L5044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L507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L504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医疗废物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L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牡丹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牡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D673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D681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汽客车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无锡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解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612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淮安市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永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G5071GQ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G5073GQ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汽解放汽车有限公司无锡柴油机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凤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XC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无锡华策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M67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M673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陆地方舟新能源电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陆地方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RQ61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RQ61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RQ502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RQ502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航爱维客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爱维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K67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K61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K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淮安市苏通市政机械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苏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下水道疏通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AC5162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AC50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AC502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AC5031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航天晨光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180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125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189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18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071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液体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250GR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310GR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166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032TY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125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18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GJ5051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京特种汽车制配厂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现场混装乳化炸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T5310THR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T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T5035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T5033ZZ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T5034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T5035TY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镇江市特种车辆厂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奥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T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T513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阴市汽车改装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神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巡逻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G5042TXU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G502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苏州华福低温容器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D93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D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徐州工程机械集团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徐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吊装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160ZD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桥梁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300JQ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120TX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100TX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101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310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313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250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253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071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431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257JS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311JS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258JS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160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061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锡宇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锡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XQ5320GFW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昆山专用汽车制造厂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魁士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S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扬州盛达特种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T5073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T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ZT5251TX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中意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Y518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镇江天洋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KJ66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苏州江南航天机电工业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航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净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H516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物资储备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H516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宿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H5163TS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H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H51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H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悦达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悦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10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07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071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护栏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10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桶装垃圾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070CT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10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033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085TCA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5070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鸿运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宏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D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D505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D504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D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D503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流动服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D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D5075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京莱斯信息技术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莱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ES521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ES507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ES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徐州海伦哲专用车辆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伦哲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12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09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05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12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力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10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10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071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054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059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065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040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Z5063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中汽高科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常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QS504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镇江康飞汽车制造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康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FT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FT507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海鹏特种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置轴车辆运输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P917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P5181TC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P5180TC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京英达公路养护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英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沥青路面热再生修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TT5100TX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路面养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TT5040TYH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徐州华邦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国世华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B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B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B940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欧汽车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欧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CL504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CL503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CL505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金永达工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D5040TQ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连云港天明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M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M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查特中汽深冷特种车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常州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查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TZ933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低温液体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TZ5266GD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京德兴汽车车辆改装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德欣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X5048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溧阳二十八所系统装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驰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EV503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EV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EV505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EV521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登达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钻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K6809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鸿得利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猎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L5310GJB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日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无锡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发展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RF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一帕尔菲格特种车辆装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一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P508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P5250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三迪机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AD531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振翔车辆装备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振翔股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器材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XT5180TXF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中泽汽车科技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鑫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ZZ5081TQ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苏富华交通运输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轩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H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沛县迅驰专用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迅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XC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XC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XC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杭州爱知工程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爱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L5057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州客车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ZK507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杭州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宏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ZZ940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低密度粉粒物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ZZ5255GF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桥梁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ZZ5319JQ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ZZ5312GF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ZZ5251GF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江征远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征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G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G517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丽水市南明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SY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裂砂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SY5310TSG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宁波波导汽车科技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剑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静力触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KC5086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杭州越西客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悦西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C68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杭州恒康专用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恒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HK514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江卡尔森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卡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Y503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Y503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江宝成机械科技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宝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J507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BJ5120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江美通筑路机械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沥青洒布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MT5131GL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MT5141GL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MT5096GL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MT5166GL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MT5095GL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纤维同步封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MT5318TF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MT5161TC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宁波凯福莱特种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凯福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BC503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杭州蓝海特种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勘察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LH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LH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LH505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警犬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LH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兵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LH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LH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防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LH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汽商用汽车有限公司（杭州）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QZ5164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图书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QZ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QZ503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浙江飞神车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一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飞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FS90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江淮客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合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666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673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677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666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66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K6606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菱星马汽车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集团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星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H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H940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H5259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H5254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泵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H5420TH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H507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长安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柱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J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AJ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庆安达尔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达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AQ681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AQ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星凯龙客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星凯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X61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X681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X61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X61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X68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X685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广通汽车制造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G684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江淮扬天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淮扬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Q940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Q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Q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Q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Q516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开乐专用车辆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开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KL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KL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置轴车辆运输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KL917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KL507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KL5180TC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KL5320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兆鑫集团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兆鑫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Q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Q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利辛县江淮扬天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皖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XQ502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XQ502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滁州兴扬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兴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YZ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YZ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合肥市富园汽车改装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富园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Y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Y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滁州市恒信工贸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恒信致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X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X5220TCL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徽丰源车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丰源中霸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YK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YK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滁州永强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永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Q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Q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Q5160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滁州市天达汽车部件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皖汽汽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TD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劲旅环境科技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二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勁旗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LL503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厦门厦工重工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厦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污水处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XG5040TW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XG5162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建龙马环卫装备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龙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LM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LM510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LM5250GQ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建常春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常春宇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CC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建新华旭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华旭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HX508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漳州科晖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科晖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KH508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龙岩市海德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德馨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X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X506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X507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X510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X51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建群峰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群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QF525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博能上饶客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饶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小学生专用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R65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幼儿专用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R65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源客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安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K68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K66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特种汽车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奇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TZ516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宜春客车厂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K61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K68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K502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江铃汽车集团改装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铃全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4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勘察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流动服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24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江铃专用车辆厂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4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X5044CC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钧天机械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钧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F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F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江铃集团特种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铃江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T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T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T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T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MT5060JS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西省金驰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瀚驰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CL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CL516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CL516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CL516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泰和县鹏翔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四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鹏合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PX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济南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叶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J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J5164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J5087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YJ5087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岛中汽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T5070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T51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T516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T512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T5080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T5120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广通专用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匡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通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3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38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KQ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泰开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岱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AG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AG5312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AG5252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齐鲁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齐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WC67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WC685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梁山通亚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亚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TY940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TY93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TY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TY940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蓬莱汽车改装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蓬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G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G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G93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G901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烟台舒驰客车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舒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TK677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烟台海德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D5070TS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D5166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D5126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D5165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HD5071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鲁峰专用汽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鲁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5160TP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5160TC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沂星电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飞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DL683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DL61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DL612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旅游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DL61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青岛重工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专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Z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Z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Z531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Z5252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Z5250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Z525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Z5160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DZ525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省天河消防车辆装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干粉水联用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LX5155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水罐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LX5184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济南中鲁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双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Q516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Q5253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Q5313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济南豪瑞通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圆易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L5164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胜利油田孚瑞特石油装备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胜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下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RT5250GX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油井液处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RT5250GC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RT516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测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RT5090TC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RT5140TC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试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RT5070TSJ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梁山华宇集团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宇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Y940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Y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Y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Y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Y94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Y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LHY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飞驰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鲁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C935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县杨嘉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杨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L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L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HL937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梁山新科特种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XK9407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乾龙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荣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W504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通汽车工业集团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18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18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180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25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180TX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10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250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311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18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TQ525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正泰希尔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希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固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T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T516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T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T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T5042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春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T901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T903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兖州环亚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兖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BY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BY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远东交通设备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劲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YD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烟台杰瑞石油服务集团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杰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固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R5352TG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配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R5280THP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万事达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万事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DW940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岛同辉汽车技术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赛哥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H508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H5162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H5072ZZ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盛润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盛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KW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KW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KW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岛中集环境保护设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511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531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九州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广九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JZ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MJZ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MJZ940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val="en-US" w:eastAsia="zh-CN"/>
              </w:rPr>
              <w:t>MJZ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val="en-US" w:eastAsia="zh-CN"/>
              </w:rPr>
              <w:t>MJZ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val="en-US" w:eastAsia="zh-CN"/>
              </w:rPr>
              <w:t>MJZ940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铁马特种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M901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TM901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威海广泰空港设备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搬家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T5040TBA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岛海隆机械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隆吉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HL5160ZY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宝华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梁宝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A940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val="en-US" w:eastAsia="zh-CN"/>
              </w:rPr>
              <w:t>梁山华鲁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val="en-US" w:eastAsia="zh-CN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val="en-US" w:eastAsia="zh-CN"/>
              </w:rPr>
              <w:t>)1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val="en-US" w:eastAsia="zh-CN"/>
              </w:rPr>
              <w:t>华鲁业兴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val="en-US" w:eastAsia="zh-CN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val="en-US" w:eastAsia="zh-CN"/>
              </w:rPr>
              <w:t>HYX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岛奥扬新能源装备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奥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AY5190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威海顺丰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路路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SF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郓城东旭专用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郓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DX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郓城龙亿达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龙亿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YL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YL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郓城金达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郓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Y938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省惠民县佳通机械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欣意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MJ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锣响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锣响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XC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红荷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红荷北斗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B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B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威华机械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威翔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YX92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YX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YX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YX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YX940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易阳消防车辆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8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神泉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森林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YX5110GXF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希尔博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汽希尔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B5251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天鸿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梁天鸿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JN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岛科尼乐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科尼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泵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NL5161THB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梁山義企重工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9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YK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YK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YK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YK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郓城永兴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9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YX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7"/>
                <w:kern w:val="0"/>
                <w:sz w:val="21"/>
                <w:szCs w:val="21"/>
              </w:rPr>
              <w:t>梁山华骏挂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</w:rPr>
              <w:t>)1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7"/>
                <w:kern w:val="0"/>
                <w:sz w:val="21"/>
                <w:szCs w:val="21"/>
              </w:rPr>
              <w:t>庄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</w:rPr>
              <w:t>ZYC940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</w:rPr>
              <w:t>ZYC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巨野路捷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)1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瑞宜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LJ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郓城骏通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辰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JT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JT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JT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鸿盛车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鸿盛业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SY93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SY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SY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SY940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郓城诚信达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诚信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WH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WH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  <w:lang w:eastAsia="zh-CN"/>
              </w:rPr>
              <w:t>MWH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枣庄润田车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田宇兴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RT93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RT93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RT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RT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枣庄联泰专用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峄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T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巨威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巨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W503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宏冠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齐鲁宏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HG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高唐万和汽车改装研发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万和德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W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郓城瑞达专用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瑞郓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RD507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RD935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飞宇达车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恒宇事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YD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明珠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海明珠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MZC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新飞专用汽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KC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KC51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疫苗冷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KC504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中光学神汽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风潮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净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1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12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淋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1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装备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07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10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邮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04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06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16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07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12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25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04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06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08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16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11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DF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阳二机石油装备集团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污水处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S5200TW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S5320TJC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冰熊专用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冰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XL5255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骏通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骏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4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9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8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4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38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牵引杆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F92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高远公路养护设备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圣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GY5185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郑州宇通重工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宇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桥梁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TZ5250JQ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TZ5311JQ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TZ518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TZ5160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TZ525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天牛工业机械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鸿天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TN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沥青洒布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TN5162GL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沥青路面热再生修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TN5160TX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鲜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TN5312GN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TN5160GN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森源重工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森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Q5071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Q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Q507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Q510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Q5250GQ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Q5161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Q507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MQ5070ZZZ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宜和城保装备科技实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宜和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H510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H507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红宇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红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Z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Z507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Z510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驻马店大力天骏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骏德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JV937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JV940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JV937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JV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郑州佛光发电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豫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FG525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力霸液压机械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霸申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ST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焦作市华鑫联合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鑫联合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XL94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英泰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原冷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TL5313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郑州中美诺优房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诺优龙御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NY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卫特汽车起重机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卫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制瓦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TZ5240TZW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豪骏专用车车辆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豪骏昌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RHJ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华舟重工应急装备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哈盛华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ZT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奥龙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久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940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940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下水道疏通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16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25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060GX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080GX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111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080GXE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06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040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250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080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06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04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253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LA5250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堰安远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双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Y32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Y331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湖北华威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威驰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污泥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310ZW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液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31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下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310GX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低密度粉粒物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310GF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164GF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31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16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Z5160GF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大力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大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940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93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68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60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31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4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70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60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8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6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8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3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工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311TP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摆臂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70ZB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10ZB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61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70GQ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1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72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253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71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40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6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252GF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60GF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251GF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311GF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162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251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315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LQ5050JGK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荆门宏图特种飞行器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宏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T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天门市江汉三机特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下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SJ5256GX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SJ5256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石化石油工程机械有限公司第四机械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X5241TY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X5241TH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配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JX5250TH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武汉汽车改装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云鹤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HG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武汉市汉福专用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金银湖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FA5123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FA5043G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堰市驰田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驰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XQ31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裂砂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XQ5310TSG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武汉市政环卫机械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皇冠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ZJ5163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ZJ5071TCA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力神特种车辆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力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CF304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武汉洁力环卫汽车装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琴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507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5160GXE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510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5168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T504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扬子江汽车集团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扬子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61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68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61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661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682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503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503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5024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武汉客车制造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中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H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武汉斯贝卡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武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G525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G516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GG5251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五环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CQ504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CQ5089GXE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机赛瓦石油钻采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赛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EV520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州市力神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6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醒狮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9405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5310GJ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525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杂项危险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5253GZ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5160GZ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525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5312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518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S5266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省齐星汽车车身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齐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XC507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宿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XC5040TS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厦工楚胜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楚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320GJ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112GJ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140GJ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120GJ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25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06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07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护栏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073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257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041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041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03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25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254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31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C5041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随州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低密度粉粒物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310GF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18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160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12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160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18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25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31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25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31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160JS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258JS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180JSQ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FZ5250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精功科技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精工楚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G5027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程力专用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程力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ZX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液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3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9406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1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0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2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0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45GX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1GX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7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1GXE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1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1TD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2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7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6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0TP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TP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1TP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0TP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散装饲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0ZS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1ZS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311Z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污水处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TW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80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0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1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1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30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0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GQ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2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2TQ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3TQ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4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2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2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1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20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80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2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1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311GF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75ZZ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40ZZ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5ZZ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舞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0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22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3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31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311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322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253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4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2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40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60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080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鲜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W5160GN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合力专用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神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Q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Q5041GQ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Q5071GQ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成龙威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楚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污泥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310ZW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935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93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251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070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25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081GJ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120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160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02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16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07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032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Q5251GYY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征梦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堰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Q5100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福田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欧曼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V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世纪中远车辆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YP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邮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YP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YP5022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YP5032ZZ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YP5022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YP5032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YP5022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江南专用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杂项危险物品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腐蚀性物品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0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水罐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204GXF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163GXF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065GXF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314GXF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080GXF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073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泡沫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204GXF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163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250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F5160GP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海龙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福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C304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州市东正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炎帝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160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169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07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140GS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165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07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031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310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D5250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宏宇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虹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2ZD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1ZD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250TD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251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宣传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9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161TP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1TP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1TS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161TS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160TS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71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5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101TX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91TX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25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160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81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310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1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81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1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4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S504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玉柴东特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特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TA940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TA531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TA5161GF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TA5120GF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TA5311GF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日昕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日昕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RX5250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RX525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润力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润知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3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液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165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164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25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80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抢险救援照明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散装粮食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140ZL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42TQP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80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污水处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90TWC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80TW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41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251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312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162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8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40JSQ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63JGK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S5047JGK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合加环境设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合加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K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K5076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JK5070TCA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中油科昊机械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科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HZ5290TJC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武汉施密茨挂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卡歌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B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力威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4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汽力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940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310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161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080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255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254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06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140GJ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071GJ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111GJ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040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041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04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25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043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311GY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254GY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鲜活水产品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250TSC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W5161TS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俊浩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0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士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易燃液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02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02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040TQP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040TQ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1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舞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W516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帕菲特工程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帕菲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FT5086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北久鼎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久鼎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低密度粉粒物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250GF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071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072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62ZD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251ZD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080GXE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80TD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61TD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62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61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11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251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60GP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3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070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160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04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DA5071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南衡山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八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衡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SZ666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展示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SZ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舞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SZ513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联重科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八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169ZYS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07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030TS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182GQ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073GQ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183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040ZZ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041ZZ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LJ5070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南晟通天力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八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晟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H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H935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H93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湖南南车时代电动汽车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八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车时代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EG6106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EG685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EG505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21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1"/>
                <w:kern w:val="0"/>
                <w:sz w:val="21"/>
                <w:szCs w:val="21"/>
              </w:rPr>
              <w:t>长沙佳利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八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湘陵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L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L504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21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1"/>
                <w:kern w:val="0"/>
                <w:sz w:val="21"/>
                <w:szCs w:val="21"/>
              </w:rPr>
              <w:t>三一重工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八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一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载式混凝土泵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5133THB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21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1"/>
                <w:kern w:val="0"/>
                <w:sz w:val="21"/>
                <w:szCs w:val="21"/>
              </w:rPr>
              <w:t>广东云山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白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5033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Y503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州市环境卫生机械设备厂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H518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密闭式桶装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H507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东建成机械设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久远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39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P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东粤海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粤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H5081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H5040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H5120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H5160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H5070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H5310T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H505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佛山市飞驰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飞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SQ689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SQ698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SQ685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东宝龙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宝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防弹运钞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BL5049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BL5035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东明威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明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5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6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4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4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2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8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4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7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9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HG937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佛山市路之友机械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路之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HF504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HF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HF5080TQZ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珠海广通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2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Q614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Q61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Q612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Q61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Q685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Q6119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Q6129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铰接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Q618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北君宇广利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君宇广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NY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ANY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珠海市广通客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TZ6109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东信源物流设备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上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DY5048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DY919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流动培训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DY515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邮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DY52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州番禺超人运输设备实业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8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凌扬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FXB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C902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XB503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FXB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C504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PC5311JSQ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东莞市永强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永强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Q5250GXW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山市海粤汽车工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粤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押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Y5043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珠海鹏宇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通客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PY503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州华凯车辆装备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盾甲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防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DJ5042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西玉柴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玉柴专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Z5161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汽解放柳州特种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柳特神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T518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ZT518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桂林大宇客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桂林大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DW6117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柳州运力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G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G5251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柳州五菱汽车工业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09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五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QG5029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旅居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QG5053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柳州乘龙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狮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FS5250ZL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FS512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西源正新能源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二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广客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插电式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K612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QK6828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迪马工业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迪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勘察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宿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180TS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42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3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163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照明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56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5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钞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10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4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38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4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MT5054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五洲龙新能源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五洲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ZL61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ZL6852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耐德新明和工业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花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HA5071TCA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凯瑞特种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YZ5160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YZ5250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YZ5252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YZ525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金冠汽车制造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圣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电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T503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监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T5042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运钞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T504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T504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T5044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银行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LT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庆铃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庆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售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盛时达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2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炫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AT104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AT503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AT5070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DAT504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耐德山花特种车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2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耐德兼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T5161GXW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T525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T514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装备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DT515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重庆长帆新能源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长帆汽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FX502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一汽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专用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远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净化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Z5040TW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CZ5030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乐山天龙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乐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SK67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SK681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川新筑通工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G610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成都客车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蜀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DK612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川宝石机械专用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嘉陵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固井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C5340TGJ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川华勋畜牧机械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川牧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XJ508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川南骏汽车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对接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JP5020ZDJ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川川宏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勤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爆破器材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H5073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四川长江工程起重机有限责任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二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3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国机重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ZC5080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ZC516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ZC516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ZC5160GQ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ZC5160GP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ZC5080TCA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ZC5120TCA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奇瑞万达贵州客车股份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三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万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D6608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D68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D676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D672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贵州贵航云马汽车工业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三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云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M5070ZY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贵州航天特种车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三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F5025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NF504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昆明客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四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云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插电式混合动力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K61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K612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K5041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汉中客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六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汉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HZ61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银河消防科技装备股份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六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5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银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空气泡沫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X516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水雾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X5070GXF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X5040GXF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跃迪新能源汽车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六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跃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Z681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QZ504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秦星汽车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六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秦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D67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西安石油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六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西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仪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SJ5160TBC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重汽专用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六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德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污泥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ZZ5310ZW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通运专用汽车集团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六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忠华通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YJ5035ZX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西汽车集团旬阳宝通专用车部件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六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陕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BT5160ZYS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兰州矿场机械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七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兰矿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锅炉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K5165TGL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兰州林峰石油机械制造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七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林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锅炉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LLF5161TG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甘肃建投装备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七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16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高漠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SK5080GXW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SK5160TX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GSK5070TCA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疆平云汽车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二十九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楚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PY5250TP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宁夏合力万兴汽车制造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2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三十一</w:t>
            </w:r>
            <w:r>
              <w:rPr>
                <w:rFonts w:eastAsia="仿宋_GB2312;仿宋" w:cs="仿宋_GB2312;仿宋" w:ascii="仿宋_GB2312;仿宋" w:hAnsi="仿宋_GB2312;仿宋"/>
                <w:spacing w:val="-22"/>
                <w:kern w:val="0"/>
                <w:sz w:val="21"/>
                <w:szCs w:val="21"/>
              </w:rPr>
              <w:t>)03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宁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N5160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N5110TGY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N5070TGY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吸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N5070TXC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N5080TXC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N5071TXC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N5031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LN5071GS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京和田汽车改装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、二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02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长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TF504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TF5250X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昌黎县川港专用汽车制造有限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、二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CG940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韶关市起重机厂有限责任公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、二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韶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GQ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集车辆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集团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Y001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935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5047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5190TC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置轴车辆运输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915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5060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集车辆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辽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除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T5250TC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集车辆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江门市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扬州中集通华专用车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通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T94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T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T9404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T9403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T5319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HT5259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中集东岳车辆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梁山东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Q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Q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Q9406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Q935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Q935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Q9400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Q9403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SQ940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洛阳中集凌宇汽车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凌宇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Y94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下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Y5319GX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Y5073ZYS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Y5318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Y5250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Y5076ZX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CLY5077ZX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芜湖中集瑞江汽车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瑞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9407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9405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940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下灰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5312GXH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5311GXH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5041X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5311X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垃圾转运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5310ZLJ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5312GJB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WL5251GJB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青岛中集专用车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置轴车辆运输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918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918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5181TC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5211TCL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JV5221TCL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驻马店中集华骏车辆有限公司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CZ9401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CZ9402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CZ94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同意在《公告》中设立专用车生产企业，企业名称：安徽省龙佳交通设备有限公司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注册地址：安徽省界首市鸭王工业园鸭王大道北侧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生产地址：安徽省界首市鸭王工业园鸭王大道北侧。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同意在《公告》中设立专用车生产企业，企业名称：郓城欧亚机械制造有限公司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注册地址：山东省菏泽市郓城县杨庄集镇后孙庄村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生产地址：山东省菏泽市郓城县杨庄集镇后孙庄村。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同意在《公告》中设立专用车生产企业，企业名称：湖北舜德专用汽车有限公司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注册地址：湖北省随州市经济开发区寨湾村二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生产地址：湖北省随州市经济开发区季梁大道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号。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同意在《公告》中设立专用车生产企业，企业名称：益阳瀚鑫机械制造有限公司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注册地址：湖南省益阳市长春工业园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生产地址：湖南省益阳市长春工业园。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同意在《公告》中设立专用车生产企业，企业名称：湖南星邦重工有限公司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注册地址：湖南省长沙市宁乡高新技术产业园区金州大道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企业生产地址：湖南省长沙市宁乡高新技术产业园区金州大道东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pacing w:val="-17"/>
                <w:kern w:val="0"/>
                <w:sz w:val="20"/>
                <w:szCs w:val="20"/>
                <w:u w:val="none"/>
                <w:lang w:val="en-US" w:eastAsia="zh-CN" w:bidi="ar"/>
              </w:rPr>
              <w:t>号。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20"/>
          <w:szCs w:val="21"/>
        </w:rPr>
      </w:pPr>
      <w:r>
        <w:rPr>
          <w:rFonts w:eastAsia="黑体" w:ascii="黑体" w:hAnsi="黑体"/>
          <w:b/>
          <w:spacing w:val="20"/>
          <w:szCs w:val="21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三、汽车起重机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04"/>
        <w:gridCol w:w="992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autoSpaceDE w:val="true"/>
              <w:jc w:val="cente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  <w:t>《目录》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型号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  <w:bookmarkStart w:id="2" w:name="OLE_LINK9"/>
            <w:bookmarkStart w:id="3" w:name="OLE_LINK9"/>
            <w:bookmarkEnd w:id="3"/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北汽福田汽车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福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BJ5260JQZ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山东凯马汽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凯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KMC5141JQZ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一汽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一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SYM5504JQZ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徐州工程机械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三、一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徐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440J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555J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295J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128JQZ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河南飞龙工程机械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新飞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汽车起重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L5121JQZ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HFL5130JQZ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20"/>
          <w:szCs w:val="21"/>
        </w:rPr>
      </w:pPr>
      <w:r>
        <w:rPr>
          <w:rFonts w:eastAsia="黑体" w:ascii="黑体" w:hAnsi="黑体"/>
          <w:b/>
          <w:spacing w:val="20"/>
          <w:szCs w:val="21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四、超限车辆生产企业及产品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04"/>
        <w:gridCol w:w="992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autoSpaceDE w:val="true"/>
              <w:jc w:val="center"/>
              <w:rPr>
                <w:rFonts w:cs="Times New Roman"/>
                <w:spacing w:val="-14"/>
              </w:rPr>
            </w:pPr>
            <w:r>
              <w:rPr>
                <w:rFonts w:cs="Times New Roman"/>
                <w:spacing w:val="-14"/>
              </w:rPr>
              <w:t>《目录》</w:t>
            </w:r>
          </w:p>
          <w:p>
            <w:pPr>
              <w:pStyle w:val="01"/>
              <w:autoSpaceDE w:val="true"/>
              <w:jc w:val="center"/>
              <w:rPr>
                <w:rFonts w:cs="Times New Roman"/>
                <w:spacing w:val="-14"/>
              </w:rPr>
            </w:pPr>
            <w:r>
              <w:rPr>
                <w:rFonts w:cs="Times New Roman"/>
                <w:spacing w:val="-14"/>
              </w:rPr>
              <w:t>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型号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  <w:bookmarkStart w:id="4" w:name="OLE_LINK10"/>
            <w:bookmarkStart w:id="5" w:name="OLE_LINK10"/>
            <w:bookmarkEnd w:id="5"/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济南商用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汕德卡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特种作业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ZZ5536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庆铃汽车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五十铃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消防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QL5190GXF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徐州工程机械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徐工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桥梁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XZJ5322JQJ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重汽集团泰安五岳专用汽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五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修井机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AZ5385TXJ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泰安航天特种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航天泰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修井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AS5360TXJ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TAS5361TXJ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烟台杰瑞石油服务集团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杰瑞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混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R5380THS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南阳二机石油装备集团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六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华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修井机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ES5551TXJ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中国石油集团钻井工程技术研究院江汉机械研究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七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海智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连续油管作业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JJY96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2"/>
                <w:kern w:val="0"/>
                <w:sz w:val="21"/>
                <w:szCs w:val="21"/>
              </w:rPr>
              <w:t>广东粤海汽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十九</w:t>
            </w: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)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粤海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spacing w:val="-17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7"/>
                <w:kern w:val="0"/>
                <w:sz w:val="21"/>
                <w:szCs w:val="21"/>
              </w:rPr>
              <w:t>YH5440TQZ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pacing w:val="20"/>
          <w:szCs w:val="21"/>
        </w:rPr>
      </w:pPr>
      <w:r>
        <w:rPr>
          <w:rFonts w:eastAsia="黑体" w:ascii="黑体" w:hAnsi="黑体"/>
          <w:b/>
          <w:spacing w:val="20"/>
          <w:szCs w:val="21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 xml:space="preserve">五、摩托车生产企业  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04"/>
        <w:gridCol w:w="992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企业名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autoSpaceDE w:val="true"/>
              <w:jc w:val="center"/>
              <w:rPr>
                <w:rFonts w:cs="Times New Roman"/>
                <w:spacing w:val="-4"/>
              </w:rPr>
            </w:pPr>
            <w:r>
              <w:rPr>
                <w:rFonts w:cs="Times New Roman"/>
                <w:spacing w:val="-4"/>
              </w:rPr>
              <w:t>《目录》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产品型号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新大洲本田摩托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新大洲—本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DH17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巨能摩托车科技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竞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L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巨能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N125GY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JN125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JN7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金翌车业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福莱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FLT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金福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F125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JF15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JF15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金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H1800D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金狮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S1800D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金翌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Y150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双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Q1800D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Q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兴邦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XB1800D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宇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YF1800D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众沃车业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宗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ZL200ZK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台州市森隆摩托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益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YB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苏新禧南爵机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浩爵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HJ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南爵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NJ1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长铃集团长春摩托车工业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迪迪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DM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苏众星摩托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苏国威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国威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GW150ZK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浙江春风动力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春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CF250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CF6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浙江钱江摩托股份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贝纳利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BJ15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BJ300GS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钱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QJ125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慈溪金轮机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晶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Y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厦门厦杏摩托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厦杏三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XS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浙江宏运达摩托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琪盛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QS100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QS11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QS110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QS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三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M125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SM15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济南大隆机车工业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佛山市南海区轻骑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巴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BB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苏大隆建豪新能源工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双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B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轻骑集团江门光速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光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GS125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GS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卡西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KX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双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Y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双狮摩托车制造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双狮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S1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山东重骑摩托车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集团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ZQ15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州广本机车科技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本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GB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广本万强摩托车制造有限责任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克尔维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KT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东大福摩托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福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FY125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FY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豪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HD10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洛阳北方易初摩托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北易车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大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DY250Z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州五羊摩托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五羊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WY175ZK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佛山市佛斯弟摩托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佛斯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FT1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惠州玛骐摩托车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麦科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MCT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州市番禺华南摩托企业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飞鹰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FY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江门市大长江集团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豪爵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HJ100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HJ125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HJ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银翔摩托车（集团）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州飞肯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飞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FK100T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FK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FK110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台州市椒江之威摩托车制造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神骑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Q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中国嘉陵工业股份有限公司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集团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嘉陵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H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建设摩托车股份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佛山市南海区中摩科技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田达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TD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CQ100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望江摩托车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望龙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WL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五羊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本田摩托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广州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本田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(HONDA)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WH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德州富路车业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富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FL600ZK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隆鑫机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河南隆鑫机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隆鑫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LX150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隆鑫机车有限公司广东分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隆鑫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LX10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宗申产业集团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宗申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·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比亚乔佛山摩托车企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宗申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·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艾普瑞利亚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APR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浙江天本车业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浙江劲野机动车工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雅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G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劲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KY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河南北方永盛摩托车有限责任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河南北摩车业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宝雕翔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BDX175ZH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台州市王野机车有限责任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汉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HH100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王野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WY125T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宁波东方凌云车辆制造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东方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DF125T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西藏新珠峰摩托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华晖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HH12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赛阳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SY11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立峰集团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大地鹰王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边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DD350B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DD350E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DD350G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DD400E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DD150ZK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凯一路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动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KL1500DJ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电动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KL2500DZK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州大运摩托车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洛阳大运三轮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大运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DY150ZH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DY175ZH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DY200ZH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广州市丰豪摩托车实业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丰豪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两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FH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重庆恒胜集团有限公司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河北恒胜金河摩托车有限公司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center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金河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正三轮摩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" w:hanging="0"/>
              <w:jc w:val="both"/>
              <w:textAlignment w:val="bottom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JHX150ZK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spacing w:val="20"/>
          <w:sz w:val="24"/>
          <w:szCs w:val="24"/>
        </w:rPr>
      </w:pPr>
      <w:r>
        <w:rPr>
          <w:rFonts w:eastAsia="黑体" w:ascii="黑体" w:hAnsi="黑体"/>
          <w:b/>
          <w:spacing w:val="20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eastAsia="黑体"/>
          <w:b/>
          <w:spacing w:val="20"/>
          <w:sz w:val="32"/>
        </w:rPr>
        <w:t>六、低速汽车生产企业</w:t>
      </w:r>
    </w:p>
    <w:p>
      <w:pPr>
        <w:pStyle w:val="Style16"/>
        <w:rPr>
          <w:rFonts w:cs="Times New Roman"/>
          <w:spacing w:val="20"/>
          <w:kern w:val="2"/>
          <w:sz w:val="32"/>
        </w:rPr>
      </w:pPr>
      <w:r>
        <w:rPr>
          <w:rFonts w:cs="Times New Roman"/>
          <w:spacing w:val="20"/>
          <w:kern w:val="2"/>
          <w:sz w:val="32"/>
        </w:rPr>
        <w:t xml:space="preserve">  </w:t>
      </w:r>
      <w:r>
        <w:rPr>
          <w:rFonts w:cs="Times New Roman"/>
          <w:spacing w:val="20"/>
          <w:kern w:val="2"/>
          <w:sz w:val="32"/>
        </w:rPr>
        <w:t>(</w:t>
      </w:r>
      <w:r>
        <w:rPr>
          <w:rFonts w:cs="Times New Roman"/>
          <w:spacing w:val="20"/>
          <w:kern w:val="2"/>
          <w:sz w:val="32"/>
        </w:rPr>
        <w:t>一</w:t>
      </w:r>
      <w:r>
        <w:rPr>
          <w:rFonts w:cs="Times New Roman"/>
          <w:spacing w:val="20"/>
          <w:kern w:val="2"/>
          <w:sz w:val="32"/>
        </w:rPr>
        <w:t>)</w:t>
      </w:r>
      <w:r>
        <w:rPr>
          <w:rFonts w:cs="Times New Roman"/>
          <w:spacing w:val="20"/>
          <w:kern w:val="2"/>
          <w:sz w:val="32"/>
        </w:rPr>
        <w:t>三轮汽车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04"/>
        <w:gridCol w:w="992"/>
        <w:gridCol w:w="1852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企业名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目录》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rFonts w:ascii="仿宋_GB2312;仿宋" w:hAnsi="仿宋_GB2312;仿宋" w:eastAsia="仿宋_GB2312;仿宋"/>
              </w:rPr>
              <w:t>页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商标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型号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183" w:leader="none"/>
                <w:tab w:val="left" w:pos="425" w:leader="none"/>
              </w:tabs>
              <w:snapToGrid w:val="false"/>
              <w:textAlignment w:val="bottom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雷沃重工股份有限公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五星牌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清洁式三轮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7YPJ-1450DQ2B</w:t>
            </w:r>
          </w:p>
        </w:tc>
      </w:tr>
    </w:tbl>
    <w:p>
      <w:pPr>
        <w:pStyle w:val="Normal"/>
        <w:ind w:firstLine="2160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</w:p>
    <w:p>
      <w:pPr>
        <w:pStyle w:val="Normal"/>
        <w:ind w:firstLine="2160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第二部分  变更扩展产品</w:t>
      </w:r>
    </w:p>
    <w:p>
      <w:pPr>
        <w:pStyle w:val="Normal"/>
        <w:ind w:firstLine="705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一、参数变更</w:t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 </w:t>
      </w:r>
      <w:r>
        <w:rPr>
          <w:rFonts w:eastAsia="黑体" w:cs="黑体" w:ascii="黑体" w:hAnsi="黑体"/>
          <w:b/>
          <w:spacing w:val="20"/>
          <w:sz w:val="32"/>
        </w:rPr>
        <w:t>(</w:t>
      </w:r>
      <w:r>
        <w:rPr>
          <w:rFonts w:ascii="黑体" w:hAnsi="黑体" w:cs="黑体" w:eastAsia="黑体"/>
          <w:b/>
          <w:spacing w:val="20"/>
          <w:sz w:val="32"/>
        </w:rPr>
        <w:t>一</w:t>
      </w:r>
      <w:r>
        <w:rPr>
          <w:rFonts w:eastAsia="黑体" w:cs="黑体" w:ascii="黑体" w:hAnsi="黑体"/>
          <w:b/>
          <w:spacing w:val="20"/>
          <w:sz w:val="32"/>
        </w:rPr>
        <w:t>)</w:t>
      </w:r>
      <w:r>
        <w:rPr>
          <w:rFonts w:ascii="黑体" w:hAnsi="黑体" w:eastAsia="黑体"/>
          <w:b/>
          <w:spacing w:val="20"/>
          <w:sz w:val="32"/>
        </w:rPr>
        <w:t>汽车生产企业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"/>
        <w:gridCol w:w="3137"/>
        <w:gridCol w:w="1229"/>
        <w:gridCol w:w="1033"/>
        <w:gridCol w:w="2471"/>
      </w:tblGrid>
      <w:tr>
        <w:trPr>
          <w:tblHeader w:val="true"/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序号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名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目录》序</w:t>
            </w: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号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变更内容</w:t>
            </w:r>
            <w:r>
              <w:rPr>
                <w:rFonts w:eastAsia="仿宋_GB2312;仿宋" w:cs="宋体" w:ascii="仿宋_GB2312;仿宋" w:hAnsi="仿宋_GB2312;仿宋"/>
                <w:spacing w:val="-1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项</w:t>
            </w:r>
            <w:r>
              <w:rPr>
                <w:rFonts w:eastAsia="仿宋_GB2312;仿宋" w:cs="宋体" w:ascii="仿宋_GB2312;仿宋" w:hAnsi="仿宋_GB2312;仿宋"/>
                <w:spacing w:val="-10"/>
                <w:szCs w:val="21"/>
              </w:rPr>
              <w:t>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23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23"/>
                <w:kern w:val="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23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3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第一汽车集团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汽车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商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特种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东风特种汽车有限公司已列入《公告》的部分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划转至“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东风特汽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十堰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专用车有限公司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金华青年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汽福田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北汽福田汽车股份有限公司已列入《公告》的部分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生产地址变更为“北京市昌平区沙河镇沙阳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山东省诸城市经济开发区福田工业园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京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京新能源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京福田戴姆勒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长城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北长安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kern w:val="0"/>
                <w:sz w:val="21"/>
                <w:szCs w:val="21"/>
              </w:rPr>
              <w:t>荣成华泰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汽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州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北汽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广州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汽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陈桂祥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凯马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沈阳华晨金杯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汽车商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南京汽车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徐州徐工汽车制造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原南京徐工汽车制造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南京徐工汽车制造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名称变更为“徐州徐工汽车制造有限公司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地址变更为“江苏省徐州高新技术开发区迎晖路东、珠江路北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生产地址变更为“江苏省徐州高新技术开发区珠江东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杨勇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扬州亚星客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飞碟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安凯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江淮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福建新龙马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郑州宇通客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比亚迪汽车工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南江南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湖南江南汽车制造有限公司已列入《公告》的部分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生产地址变更为“杭州经济技术开发区文津北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50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山东省临沂经济技术开发区香港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76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汽通用五菱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汽依维柯红岩商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长安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合肥长安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合肥长安汽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黄乐金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长安福特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长安福特汽车有限公司已列入《公告》的部分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生产地址变更为“重庆市北部新区鸳鸯镇长福西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哈尔滨经济技术开发区哈平路集中区征仪南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成都大运汽车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云南力帆骏马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云南力帆骏马车辆有限公司已列入《公告》的部分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产品商标变更为“时骏”牌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陕西汽车集团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汽车集团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上海汽车集团股份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地址变更为“中国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上海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自由贸易试验区松涛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563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楼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509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室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厦门金龙联合汽车工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通客车控股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恒通客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海马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申龙客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上海申龙客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陈大城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吉利四川商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3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吉利四川商用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代码变更为“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DNC”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九龙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南京金龙客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卡威汽车工业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航天新长征电动汽车技术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京北铃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北京北铃专用汽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和生产地址变更为“北京市密云区经济开发区科技路甲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产品商标变更为“北铃”牌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杨建朋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天高科特种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国宏汽车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唐山亚特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石家庄安瑞科气体机械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北安旭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石家庄金盛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石家庄金通达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石家庄市宏达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青县金锐专用汽车制造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原巨野金宇车业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巨野金宇车业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名称变更为“青县金锐专用汽车制造有限公司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和生产地址变更为“河北省沧州市青县清州镇石油机修厂南门西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产品商标变更为“冀锐”牌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周庆涛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目录序号变更为“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三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)93”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航美运兰田装备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中航美运兰田装备制造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王守锐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大运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西惠丰特种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山西惠丰特种汽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王广礼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铁岭陆平专用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辽宁际华三五二三特种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辽宁际华三五二三特种装备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李方舟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丹东黄海特种专用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丹东黄海特种专用车有限责任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朱宝权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徐工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辽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机械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6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大连</w:t>
            </w:r>
            <w:r>
              <w:rPr>
                <w:rFonts w:ascii="宋体" w:hAnsi="宋体" w:cs="宋体"/>
                <w:spacing w:val="-12"/>
                <w:kern w:val="0"/>
                <w:szCs w:val="21"/>
              </w:rPr>
              <w:t>暠</w:t>
            </w:r>
            <w:r>
              <w:rPr>
                <w:rFonts w:ascii="仿宋_GB2312;仿宋" w:hAnsi="仿宋_GB2312;仿宋" w:cs="仿宋_GB2312;仿宋" w:eastAsia="仿宋_GB2312;仿宋"/>
                <w:spacing w:val="-12"/>
                <w:kern w:val="0"/>
                <w:szCs w:val="21"/>
              </w:rPr>
              <w:t>霸旅行车制造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原大连</w:t>
            </w:r>
            <w:r>
              <w:rPr>
                <w:rFonts w:ascii="宋体" w:hAnsi="宋体" w:cs="宋体"/>
                <w:spacing w:val="-12"/>
                <w:kern w:val="0"/>
                <w:szCs w:val="21"/>
              </w:rPr>
              <w:t>暠</w:t>
            </w:r>
            <w:r>
              <w:rPr>
                <w:rFonts w:ascii="仿宋_GB2312;仿宋" w:hAnsi="仿宋_GB2312;仿宋" w:cs="仿宋_GB2312;仿宋" w:eastAsia="仿宋_GB2312;仿宋"/>
                <w:spacing w:val="-12"/>
                <w:kern w:val="0"/>
                <w:szCs w:val="21"/>
              </w:rPr>
              <w:t>诚房车制造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大连</w:t>
            </w:r>
            <w:r>
              <w:rPr>
                <w:rFonts w:ascii="宋体" w:hAnsi="宋体" w:cs="宋体"/>
                <w:spacing w:val="-26"/>
                <w:kern w:val="0"/>
                <w:szCs w:val="21"/>
              </w:rPr>
              <w:t>暠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诚房车制造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名称变更为“大连</w:t>
            </w:r>
            <w:r>
              <w:rPr>
                <w:rFonts w:ascii="宋体" w:hAnsi="宋体" w:cs="宋体"/>
                <w:spacing w:val="-26"/>
                <w:kern w:val="0"/>
                <w:szCs w:val="21"/>
              </w:rPr>
              <w:t>暠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霸旅行车制造有限公司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长春北车电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长春北车电动汽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徐星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通化石油化工机械制造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吉林石油集团有限责任公司机械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长春万荣汽车改装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冰熊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航空特种车辆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浦东一汽解放专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牡丹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卡威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苏州益茂电动客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陆地方舟新能源电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航天晨光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南京特种汽车制配厂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常熟华东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徐州工程机械集团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扬州盛达特种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中意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6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杭州长江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杭州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杭州专用汽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邵志明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卡尔森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宝成机械科技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柳工起重机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开乐专用车辆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滁州市天达汽车部件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福建侨龙专用汽车有限公司龙岩汽车改装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福建龙马环卫装备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西博能上饶客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西钧天机械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梁山通亚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吉鲁汽车改装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原山东蓬莱汽车改装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山东蓬莱汽车改装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名称变更为“山东吉鲁汽车改装有限公司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和生产地址变更为“山东省蓬莱市大辛店镇北李庄村东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产品商标变更为“吉鲁恒驰”牌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王昌铖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烟台舒驰客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重汽集团济南豪沃客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烟台海德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沂星电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省天河消防车辆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济南中鲁特种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冠县冠鼎车辆销售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原莱芜市华驰挂车制造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莱芜市华驰挂车制造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名称变更为“冠县冠鼎车辆销售有限公司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和生产地址变更为“冠县烟庄街道办事处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329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省道南侧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产品商标变更为“尹超”牌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尹超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烟台杰瑞石油装备技术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原烟台杰瑞石油服务集团股份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烟台杰瑞石油服务集团股份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名称变更为“烟台杰瑞石油装备技术有限公司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地址变更为“烟台市莱山区杰瑞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王春燕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盛润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郓城金达挂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梁山儒源机械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红荷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梁山威华机械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梁山鸿宇工贸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梁山骏马机械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8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梁山</w:t>
            </w:r>
            <w:r>
              <w:rPr>
                <w:rFonts w:ascii="宋体" w:hAnsi="宋体" w:cs="宋体"/>
                <w:spacing w:val="-12"/>
                <w:kern w:val="0"/>
                <w:szCs w:val="21"/>
              </w:rPr>
              <w:t>義</w:t>
            </w:r>
            <w:r>
              <w:rPr>
                <w:rFonts w:ascii="仿宋_GB2312;仿宋" w:hAnsi="仿宋_GB2312;仿宋" w:cs="仿宋_GB2312;仿宋" w:eastAsia="仿宋_GB2312;仿宋"/>
                <w:spacing w:val="-12"/>
                <w:kern w:val="0"/>
                <w:szCs w:val="21"/>
              </w:rPr>
              <w:t>企重工机械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梁山华骏挂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9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冠通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9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郓城欧亚专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9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枣庄联泰专用车辆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0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宏冠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双力专用车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原公主岭市金优专用汽车改装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公主岭市金优专用汽车改装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名称变更为“山东双力专用车有限公司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和生产地址变更为“冠县贾镇工业园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产品商标变更为“双力”牌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宫增民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目录序号变更为“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十五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)226”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南新飞专用汽车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新乡市华烁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南前进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濮阳市龙欣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奥龙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重汽集团湖北华威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大力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武汉市汉福专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武汉市政环卫机械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武汉客车制造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省齐星汽车车身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厦工楚胜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专用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程力专用汽车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新中绿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成龙威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征梦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堰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专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随州市东正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玉柴东特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润力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力威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久鼎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1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联重科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南晟通天力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一重工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南恒润高科股份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南鹏翔星通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珠海广通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州番禺超人运输设备实业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山市顺达客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中山市顺达客车有限公司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产品商标变更为“上佳”牌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西玉柴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西源正新能源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广西源正新能源汽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产品商标变更为“紫象”牌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汽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专用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川川宏机械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川长江工程起重机有限责任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四川长江工程起重机有限责任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黄晓敏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眉山中车物流装备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原眉山南车物流装备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眉山南车物流装备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企业名称变更为“眉山中车物流装备有限公司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云南五龙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陕西神达汽车制造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陕西神达汽车制造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刘和兴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梁山中集东岳车辆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深圳中集专用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深圳中集专用车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注册和生产地址变更为“深圳市坪山新区坪山锦龙大道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”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李贵平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芜湖中集瑞江汽车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张家港中集圣达因低温装备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集车辆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集团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中集车辆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集团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法人代表变更为“麦伯良”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集车辆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门市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中集车辆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江门市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有限公司已列入《公告》的所有产品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目录序号变更为“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ZY001”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7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北京汽车股份有限公司已列入《公告》的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个车型（详见光盘），在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  <w:tc>
          <w:tcPr>
            <w:tcW w:w="7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比亚迪汽车有限公司已列入《公告》的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个车型（详见光盘），在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日前可以按照原《公告》技术参数进行销售。</w:t>
            </w:r>
          </w:p>
        </w:tc>
      </w:tr>
    </w:tbl>
    <w:p>
      <w:pPr>
        <w:pStyle w:val="Normal"/>
        <w:ind w:firstLine="490"/>
        <w:rPr>
          <w:rFonts w:ascii="黑体" w:hAnsi="黑体" w:eastAsia="黑体"/>
          <w:b/>
          <w:b/>
          <w:spacing w:val="20"/>
          <w:szCs w:val="21"/>
        </w:rPr>
      </w:pPr>
      <w:r>
        <w:rPr>
          <w:rFonts w:eastAsia="黑体" w:ascii="黑体" w:hAnsi="黑体"/>
          <w:b/>
          <w:spacing w:val="20"/>
          <w:szCs w:val="21"/>
        </w:rPr>
      </w:r>
    </w:p>
    <w:p>
      <w:pPr>
        <w:pStyle w:val="Normal"/>
        <w:rPr>
          <w:rFonts w:cs="宋体"/>
        </w:rPr>
      </w:pPr>
      <w:r>
        <w:rPr>
          <w:rFonts w:eastAsia="黑体" w:cs="宋体" w:ascii="黑体" w:hAnsi="黑体"/>
          <w:b/>
          <w:spacing w:val="20"/>
          <w:sz w:val="32"/>
        </w:rPr>
        <w:t xml:space="preserve">   </w:t>
      </w:r>
      <w:r>
        <w:rPr>
          <w:rFonts w:eastAsia="黑体" w:cs="宋体" w:ascii="黑体" w:hAnsi="黑体"/>
          <w:b/>
          <w:spacing w:val="20"/>
          <w:sz w:val="32"/>
        </w:rPr>
        <w:t>(</w:t>
      </w:r>
      <w:r>
        <w:rPr>
          <w:rFonts w:ascii="黑体" w:hAnsi="黑体" w:cs="宋体" w:eastAsia="黑体"/>
          <w:b/>
          <w:spacing w:val="20"/>
          <w:sz w:val="32"/>
        </w:rPr>
        <w:t>二</w:t>
      </w:r>
      <w:r>
        <w:rPr>
          <w:rFonts w:eastAsia="黑体" w:cs="宋体" w:ascii="黑体" w:hAnsi="黑体"/>
          <w:b/>
          <w:spacing w:val="20"/>
          <w:sz w:val="32"/>
        </w:rPr>
        <w:t>)</w:t>
      </w:r>
      <w:r>
        <w:rPr>
          <w:rFonts w:ascii="黑体" w:hAnsi="黑体" w:cs="宋体" w:eastAsia="黑体"/>
          <w:b/>
          <w:spacing w:val="20"/>
          <w:sz w:val="32"/>
        </w:rPr>
        <w:t>摩托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80"/>
        <w:gridCol w:w="2424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autoSpaceDE w:val="true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autoSpaceDE w:val="true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autoSpaceDE w:val="true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《目录》序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变更内容</w:t>
            </w:r>
            <w:r>
              <w:rPr>
                <w:rFonts w:eastAsia="仿宋_GB2312;仿宋" w:cs="宋体" w:ascii="仿宋_GB2312;仿宋" w:hAnsi="仿宋_GB2312;仿宋"/>
                <w:spacing w:val="-1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项</w:t>
            </w:r>
            <w:r>
              <w:rPr>
                <w:rFonts w:eastAsia="仿宋_GB2312;仿宋" w:cs="宋体" w:ascii="仿宋_GB2312;仿宋" w:hAnsi="仿宋_GB2312;仿宋"/>
                <w:spacing w:val="-10"/>
                <w:szCs w:val="21"/>
              </w:rPr>
              <w:t>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金翌昌博车业有限责任公司（原江苏金翌车业有限公司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江苏金翌车业有限公司已列入《公告》的所有产品，企业名称变更为“重庆金翌昌博车业有限责任公司”；企业法人代表变更为“田永忠”；企业注册和生产地址变更为“重庆市合川工业园区”；商标变更为“昌博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CP”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牌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金翌宇锋车业有限公司（原江苏新世纪远豪机车科技有限公司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江苏新世纪远豪机车科技有限公司已列入《公告》的所有产品，企业名称变更为“金翌宇锋车业有限公司”；企业法人代表变更为“薛建南”；企业目录序号变更为“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8”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；企业注册和生产地址变更为“常州市武进区湟里镇村前村”；商标变更为“余锋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YUF”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牌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台州市森隆摩托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新蕾车业无锡有限公司（原龙口洛嘉摩托车有限责任公司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龙口洛嘉摩托车有限责任公司已列入《公告》的所有产品，企业名称变更为“新蕾车业无锡有限公司”；企业法人代表变更为“万里江”；企业注册和生产地址变更为“锡山区羊尖镇机械装备产业园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区”；商标变更为“新蕾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XL”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牌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雅迪科技集团有限公司（原江苏雅迪科技发展有限公司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江苏雅迪科技发展有限公司已列入《公告》的所有产品，企业名称变更为“雅迪科技集团有限公司”；企业注册和生产地址变更为“无锡市锡山区安镇街道大成工业园东盛路”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劲野机动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门市珠峰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江门市珠峰摩托车有限公司已列入《公告》的所有产品，企业法人代表变更为“陈黎阳”；企业注册和生产地址变更为“江门市蓬江区杜阮南路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洛阳大运三轮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金彭车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7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金翌车业有限公司已列入《公告》的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374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个车型（详见光盘），在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7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洛阳金翌车业有限公司已列入《公告》的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个车型（详见光盘），在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7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同意洛阳北方企业集团有限公司在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283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批变更企业注册和生产地址前已列入《公告》的所有产品，在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26"/>
                <w:kern w:val="0"/>
                <w:szCs w:val="21"/>
              </w:rPr>
              <w:t>日前可以按照原《公告》技术参数进行销售。</w:t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cs="宋体"/>
        </w:rPr>
      </w:pPr>
      <w:r>
        <w:rPr>
          <w:rFonts w:eastAsia="黑体" w:cs="宋体" w:ascii="黑体" w:hAnsi="黑体"/>
          <w:b/>
          <w:spacing w:val="20"/>
          <w:sz w:val="32"/>
        </w:rPr>
        <w:t xml:space="preserve">   </w:t>
      </w:r>
      <w:r>
        <w:rPr>
          <w:rFonts w:eastAsia="黑体" w:cs="宋体" w:ascii="黑体" w:hAnsi="黑体"/>
          <w:b/>
          <w:spacing w:val="20"/>
          <w:sz w:val="32"/>
        </w:rPr>
        <w:t>(</w:t>
      </w:r>
      <w:r>
        <w:rPr>
          <w:rFonts w:ascii="黑体" w:hAnsi="黑体" w:cs="宋体" w:eastAsia="黑体"/>
          <w:b/>
          <w:spacing w:val="20"/>
          <w:sz w:val="32"/>
        </w:rPr>
        <w:t>三</w:t>
      </w:r>
      <w:r>
        <w:rPr>
          <w:rFonts w:eastAsia="黑体" w:cs="宋体" w:ascii="黑体" w:hAnsi="黑体"/>
          <w:b/>
          <w:spacing w:val="20"/>
          <w:sz w:val="32"/>
        </w:rPr>
        <w:t>)</w:t>
      </w:r>
      <w:r>
        <w:rPr>
          <w:rFonts w:ascii="黑体" w:hAnsi="黑体" w:cs="宋体" w:eastAsia="黑体"/>
          <w:b/>
          <w:spacing w:val="20"/>
          <w:sz w:val="32"/>
        </w:rPr>
        <w:t>低速汽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变更</w:t>
            </w:r>
            <w:r>
              <w:rPr>
                <w:rFonts w:ascii="仿宋_GB2312;仿宋" w:hAnsi="仿宋_GB2312;仿宋" w:cs="仿宋_GB2312;仿宋" w:eastAsia="仿宋_GB2312;仿宋"/>
                <w:spacing w:val="-10"/>
              </w:rPr>
              <w:t>内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0"/>
              </w:rPr>
              <w:t>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cs="宋体"/>
                <w:spacing w:val="0"/>
                <w:kern w:val="0"/>
                <w:sz w:val="24"/>
                <w:szCs w:val="21"/>
              </w:rPr>
            </w:pPr>
            <w:r>
              <w:rPr>
                <w:rFonts w:cs="宋体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省宁国市鑫马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时风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集团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8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双力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五征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6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南奔马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人民解放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911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工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双峰县五丰机械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汽福田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黑豹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凯马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"/>
              <w:numPr>
                <w:ilvl w:val="0"/>
                <w:numId w:val="16"/>
              </w:numPr>
              <w:tabs>
                <w:tab w:val="clear" w:pos="420"/>
                <w:tab w:val="left" w:pos="646" w:leader="none"/>
              </w:tabs>
              <w:autoSpaceDE w:val="true"/>
              <w:snapToGrid w:val="false"/>
              <w:spacing w:lineRule="exact" w:line="260"/>
              <w:jc w:val="both"/>
              <w:rPr>
                <w:rFonts w:ascii="仿宋_GB2312;仿宋" w:hAnsi="仿宋_GB2312;仿宋" w:eastAsia="仿宋_GB2312;仿宋" w:cs="宋体"/>
                <w:spacing w:val="0"/>
                <w:kern w:val="0"/>
                <w:szCs w:val="21"/>
              </w:rPr>
            </w:pPr>
            <w:r>
              <w:rPr>
                <w:rFonts w:eastAsia="仿宋_GB2312;仿宋" w:cs="宋体"/>
                <w:spacing w:val="0"/>
                <w:kern w:val="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唐骏欧铃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pacing w:val="-26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kern w:val="0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numPr>
          <w:ilvl w:val="0"/>
          <w:numId w:val="5"/>
        </w:numPr>
        <w:ind w:left="0" w:firstLine="704"/>
        <w:rPr>
          <w:rFonts w:ascii="黑体" w:hAnsi="黑体" w:eastAsia="黑体" w:cs="黑体"/>
          <w:b/>
          <w:b/>
          <w:spacing w:val="20"/>
          <w:sz w:val="32"/>
        </w:rPr>
      </w:pPr>
      <w:r>
        <w:rPr>
          <w:rFonts w:ascii="黑体" w:hAnsi="黑体" w:cs="黑体" w:eastAsia="黑体"/>
          <w:b/>
          <w:spacing w:val="20"/>
          <w:sz w:val="32"/>
        </w:rPr>
        <w:t>参数扩展</w:t>
      </w:r>
    </w:p>
    <w:p>
      <w:pPr>
        <w:pStyle w:val="Normal"/>
        <w:rPr>
          <w:rFonts w:ascii="黑体" w:hAnsi="黑体" w:eastAsia="黑体" w:cs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 </w:t>
      </w:r>
      <w:r>
        <w:rPr>
          <w:rFonts w:eastAsia="黑体" w:cs="黑体" w:ascii="黑体" w:hAnsi="黑体"/>
          <w:b/>
          <w:spacing w:val="20"/>
          <w:sz w:val="32"/>
        </w:rPr>
        <w:t>(</w:t>
      </w:r>
      <w:r>
        <w:rPr>
          <w:rFonts w:ascii="黑体" w:hAnsi="黑体" w:cs="黑体" w:eastAsia="黑体"/>
          <w:b/>
          <w:spacing w:val="20"/>
          <w:sz w:val="32"/>
        </w:rPr>
        <w:t>一</w:t>
      </w:r>
      <w:r>
        <w:rPr>
          <w:rFonts w:eastAsia="黑体" w:cs="黑体" w:ascii="黑体" w:hAnsi="黑体"/>
          <w:b/>
          <w:spacing w:val="20"/>
          <w:sz w:val="32"/>
        </w:rPr>
        <w:t>)</w:t>
      </w:r>
      <w:r>
        <w:rPr>
          <w:rFonts w:ascii="黑体" w:hAnsi="黑体" w:cs="黑体" w:eastAsia="黑体"/>
          <w:b/>
          <w:spacing w:val="20"/>
          <w:sz w:val="32"/>
        </w:rPr>
        <w:t>汽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扩展内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0"/>
              </w:rPr>
              <w:t>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第一汽车集团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汽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大众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本田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汽车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小康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裕隆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神龙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汽大众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汽通用东岳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汽通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金华青年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汽福田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9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京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汽银翔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长城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天津一汽丰田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北中兴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北长安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奔重型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丹东黄海汽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凯马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华晨宝马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华晨汽车集团控股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汽通用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沈阳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盛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汽车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南京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飞碟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豪情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吉利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安凯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江淮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福建新龙马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西江铃集团轻型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铃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西五十铃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西江铃集团晶马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重汽集团福建海西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重汽集团济南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重汽集团济宁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汽解放青岛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唐骏欧铃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一拖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郑州宇通客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郑州日产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新楚风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三环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比亚迪汽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一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华菱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南中联重科车桥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南江南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深圳东风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汽海马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汽本田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汽菲亚特克莱斯勒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汽丰田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州广汽比亚迪新能源客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州汽车集团乘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汽通用五菱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力帆乘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力帆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柳州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汽依维柯红岩商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庆铃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合肥长安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长安福特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长安马自达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长安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植一客成都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成都大运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川野马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云南力帆骏马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比亚迪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陕西汽车集团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贵州航天成功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川现代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奇瑞捷豹路虎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奇瑞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铃控股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汽车集团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厦门金龙旅行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通客车控股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南少林客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恒通客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西成功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东福迪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九龙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南京金龙客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卡威汽车工业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华晨鑫源重庆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京市政中燕工程机械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天高科特种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肥乡县远达车辆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北宏泰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北华旗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北览众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石家庄运昌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大运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辽宁天信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华晨专用车装备科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大连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吉林石油集团有限责任公司机械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平市奋进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哈尔滨通联客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上海鑫百勤专用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南京客车制造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陆地方舟新能源电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常熟华东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徐州工程机械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昆山专用汽车制造厂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苏州江南航天机电工业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鸿运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连云港天明装备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登达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三迪机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金华市时空新能源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杭州蓝海特种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汽商用汽车有限公司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杭州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芜湖宝骐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安徽星凯龙客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滁州永强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陕汽淮南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龙岩市海德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赣州汽车改装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西江铃汽车集团改装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西江铃专用车辆厂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重汽集团济南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梁山通亚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烟台海德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济南中鲁特种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梁山华宇集团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鸿达建工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青岛中集环境保护设备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青岛五菱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红荷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梁山长虹专用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五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南冰熊专用车辆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郑州宇通重工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河南森源重工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奥龙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大力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武汉市汉福专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武汉新光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省齐星汽车车身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厦工楚胜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风随州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程力专用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合力专用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新中绿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成龙威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随州市东正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宏宇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玉柴东特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润力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武汉施密茨挂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先行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联重科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南南车时代电动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大汉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东粤海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东明威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珠海广通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东信源物流设备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州番禺超人运输设备实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东莞市永强汽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汽解放柳州特种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国重汽集团柳州运力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柳州五菱汽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迪马工业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金冠汽车制造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汽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川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成都客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四川南骏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二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贵州贵航云马汽车工业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昆明客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四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西安石油机械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陕西通运专用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二十六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泰安东岳重工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、二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起多田野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京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起重机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、二、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梁山中集东岳车辆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洛阳中集凌宇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芜湖中集瑞江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中集车辆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集团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ZY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pacing w:val="20"/>
          <w:szCs w:val="21"/>
        </w:rPr>
      </w:pPr>
      <w:r>
        <w:rPr>
          <w:rFonts w:eastAsia="黑体" w:cs="黑体" w:ascii="黑体" w:hAnsi="黑体"/>
          <w:b/>
          <w:spacing w:val="20"/>
          <w:szCs w:val="21"/>
        </w:rPr>
      </w:r>
    </w:p>
    <w:p>
      <w:pPr>
        <w:pStyle w:val="Normal"/>
        <w:rPr>
          <w:rFonts w:cs="宋体"/>
        </w:rPr>
      </w:pPr>
      <w:r>
        <w:rPr>
          <w:rFonts w:eastAsia="黑体" w:cs="宋体" w:ascii="黑体" w:hAnsi="黑体"/>
          <w:b/>
          <w:spacing w:val="20"/>
          <w:sz w:val="32"/>
        </w:rPr>
        <w:t xml:space="preserve">   </w:t>
      </w:r>
      <w:r>
        <w:rPr>
          <w:rFonts w:eastAsia="黑体" w:cs="宋体" w:ascii="黑体" w:hAnsi="黑体"/>
          <w:b/>
          <w:spacing w:val="20"/>
          <w:sz w:val="32"/>
        </w:rPr>
        <w:t>(</w:t>
      </w:r>
      <w:r>
        <w:rPr>
          <w:rFonts w:ascii="黑体" w:hAnsi="黑体" w:cs="宋体" w:eastAsia="黑体"/>
          <w:b/>
          <w:spacing w:val="20"/>
          <w:sz w:val="32"/>
        </w:rPr>
        <w:t>二</w:t>
      </w:r>
      <w:r>
        <w:rPr>
          <w:rFonts w:eastAsia="黑体" w:cs="宋体" w:ascii="黑体" w:hAnsi="黑体"/>
          <w:b/>
          <w:spacing w:val="20"/>
          <w:sz w:val="32"/>
        </w:rPr>
        <w:t>)</w:t>
      </w:r>
      <w:r>
        <w:rPr>
          <w:rFonts w:ascii="黑体" w:hAnsi="黑体" w:cs="宋体" w:eastAsia="黑体"/>
          <w:b/>
          <w:spacing w:val="20"/>
          <w:sz w:val="32"/>
        </w:rPr>
        <w:t>摩托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扩展内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0"/>
              </w:rPr>
              <w:t>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金翌车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金城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钱江摩托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幸福摩托机械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宏运达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济南大隆机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轻骑集团江门光速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雷克机械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山东中铃车辆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双庆产业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常州豪爵铃木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门市大长江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州飞肯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台州市椒江之威摩托车制造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建设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·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雅马哈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重庆建设摩托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力帆实业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集团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劲野机动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台州市王野机车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洛阳珠峰华鹰三轮摩托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立峰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宝雕机动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浙江雅迪机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巨能摩托车科技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pacing w:val="20"/>
          <w:szCs w:val="21"/>
        </w:rPr>
      </w:pPr>
      <w:r>
        <w:rPr>
          <w:rFonts w:eastAsia="黑体" w:cs="黑体" w:ascii="黑体" w:hAnsi="黑体"/>
          <w:b/>
          <w:spacing w:val="20"/>
          <w:szCs w:val="21"/>
        </w:rPr>
      </w:r>
    </w:p>
    <w:p>
      <w:pPr>
        <w:pStyle w:val="Normal"/>
        <w:ind w:firstLine="708"/>
        <w:rPr>
          <w:rFonts w:cs="宋体"/>
        </w:rPr>
      </w:pPr>
      <w:r>
        <w:rPr>
          <w:rFonts w:ascii="黑体" w:hAnsi="黑体" w:cs="黑体" w:eastAsia="黑体"/>
          <w:b/>
          <w:spacing w:val="20"/>
          <w:sz w:val="32"/>
        </w:rPr>
        <w:t>三</w:t>
      </w:r>
      <w:r>
        <w:rPr>
          <w:rFonts w:ascii="黑体" w:hAnsi="黑体" w:cs="黑体" w:eastAsia="黑体"/>
          <w:b/>
          <w:spacing w:val="20"/>
          <w:sz w:val="32"/>
        </w:rPr>
        <w:t>、参数</w:t>
      </w:r>
      <w:r>
        <w:rPr>
          <w:rFonts w:ascii="黑体" w:hAnsi="黑体" w:cs="黑体" w:eastAsia="黑体"/>
          <w:b/>
          <w:spacing w:val="20"/>
          <w:sz w:val="32"/>
        </w:rPr>
        <w:t>勘误</w:t>
      </w:r>
    </w:p>
    <w:p>
      <w:pPr>
        <w:pStyle w:val="Normal"/>
        <w:rPr>
          <w:rFonts w:ascii="黑体" w:hAnsi="黑体" w:eastAsia="黑体" w:cs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pacing w:val="20"/>
          <w:sz w:val="32"/>
        </w:rPr>
        <w:t xml:space="preserve">  </w:t>
      </w:r>
      <w:r>
        <w:rPr>
          <w:rFonts w:ascii="黑体" w:hAnsi="黑体" w:cs="黑体" w:eastAsia="黑体"/>
          <w:b/>
          <w:spacing w:val="20"/>
          <w:sz w:val="32"/>
        </w:rPr>
        <w:t>（一）汽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勘误内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0"/>
              </w:rPr>
              <w:t>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南京汽车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西江铃集团晶马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比亚迪汽车工业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广州广汽比亚迪新能源客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北京中卓时代消防装备科技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一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唐鸿重工专用汽车股份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福建群峰机械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三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湖北新中绿专用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七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长沙佳利汽车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十八</w:t>
            </w: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)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pacing w:val="20"/>
          <w:szCs w:val="21"/>
        </w:rPr>
      </w:pPr>
      <w:r>
        <w:rPr>
          <w:rFonts w:eastAsia="黑体" w:cs="黑体" w:ascii="黑体" w:hAnsi="黑体"/>
          <w:b/>
          <w:spacing w:val="20"/>
          <w:szCs w:val="21"/>
        </w:rPr>
      </w:r>
    </w:p>
    <w:p>
      <w:pPr>
        <w:pStyle w:val="Normal"/>
        <w:rPr>
          <w:rFonts w:cs="宋体"/>
        </w:rPr>
      </w:pPr>
      <w:r>
        <w:rPr>
          <w:rFonts w:eastAsia="黑体" w:cs="宋体" w:ascii="黑体" w:hAnsi="黑体"/>
          <w:b/>
          <w:spacing w:val="20"/>
          <w:sz w:val="32"/>
          <w:lang w:val="en-US" w:eastAsia="zh-CN"/>
        </w:rPr>
        <w:t xml:space="preserve">   </w:t>
      </w:r>
      <w:r>
        <w:rPr>
          <w:rFonts w:eastAsia="黑体" w:cs="宋体" w:ascii="黑体" w:hAnsi="黑体"/>
          <w:b/>
          <w:spacing w:val="20"/>
          <w:sz w:val="32"/>
        </w:rPr>
        <w:t>(</w:t>
      </w:r>
      <w:r>
        <w:rPr>
          <w:rFonts w:ascii="黑体" w:hAnsi="黑体" w:cs="宋体" w:eastAsia="黑体"/>
          <w:b/>
          <w:spacing w:val="20"/>
          <w:sz w:val="32"/>
        </w:rPr>
        <w:t>二</w:t>
      </w:r>
      <w:r>
        <w:rPr>
          <w:rFonts w:eastAsia="黑体" w:cs="宋体" w:ascii="黑体" w:hAnsi="黑体"/>
          <w:b/>
          <w:spacing w:val="20"/>
          <w:sz w:val="32"/>
        </w:rPr>
        <w:t>)</w:t>
      </w:r>
      <w:r>
        <w:rPr>
          <w:rFonts w:ascii="黑体" w:hAnsi="黑体" w:cs="宋体" w:eastAsia="黑体"/>
          <w:b/>
          <w:spacing w:val="20"/>
          <w:sz w:val="32"/>
        </w:rPr>
        <w:t>摩托车生产企业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059"/>
        <w:gridCol w:w="1260"/>
        <w:gridCol w:w="1077"/>
        <w:gridCol w:w="2427"/>
      </w:tblGrid>
      <w:tr>
        <w:trPr>
          <w:tblHeader w:val="true"/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序号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企业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《目录》序号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勘误内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10"/>
              </w:rPr>
              <w:t>项</w:t>
            </w:r>
            <w:r>
              <w:rPr>
                <w:rFonts w:eastAsia="仿宋_GB2312;仿宋" w:cs="仿宋_GB2312;仿宋" w:ascii="仿宋_GB2312;仿宋" w:hAnsi="仿宋_GB2312;仿宋"/>
                <w:spacing w:val="-10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13" w:leader="none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江苏跃进摩托车制造有限责任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13" w:leader="none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洛阳北方企业集团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7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13" w:leader="none"/>
                <w:tab w:val="left" w:pos="648" w:leader="none"/>
                <w:tab w:val="left" w:pos="799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kern w:val="0"/>
                <w:szCs w:val="21"/>
              </w:rPr>
              <w:t>巨能摩托车科技有限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1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12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Cs w:val="21"/>
              </w:rPr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pacing w:val="20"/>
          <w:szCs w:val="21"/>
        </w:rPr>
      </w:pPr>
      <w:r>
        <w:rPr>
          <w:rFonts w:eastAsia="黑体" w:cs="黑体" w:ascii="黑体" w:hAnsi="黑体"/>
          <w:b/>
          <w:spacing w:val="20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cs="黑体" w:eastAsia="黑体"/>
          <w:b/>
          <w:spacing w:val="20"/>
          <w:sz w:val="32"/>
        </w:rPr>
        <w:t>第三部分  暂停、恢复企业及产品</w:t>
      </w:r>
    </w:p>
    <w:p>
      <w:pPr>
        <w:pStyle w:val="Normal"/>
        <w:numPr>
          <w:ilvl w:val="0"/>
          <w:numId w:val="21"/>
        </w:numPr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汽车生产企业及产品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  </w:t>
      </w:r>
      <w:bookmarkStart w:id="6" w:name="OLE_LINK12"/>
      <w:bookmarkStart w:id="7" w:name="OLE_LINK14"/>
      <w:r>
        <w:rPr>
          <w:rFonts w:eastAsia="黑体" w:ascii="黑体" w:hAnsi="黑体"/>
          <w:b/>
          <w:sz w:val="24"/>
        </w:rPr>
        <w:t>(</w:t>
      </w:r>
      <w:r>
        <w:rPr>
          <w:rFonts w:ascii="黑体" w:hAnsi="黑体" w:eastAsia="黑体"/>
          <w:b/>
          <w:sz w:val="24"/>
        </w:rPr>
        <w:t>一</w:t>
      </w:r>
      <w:r>
        <w:rPr>
          <w:rFonts w:eastAsia="黑体" w:ascii="黑体" w:hAnsi="黑体"/>
          <w:b/>
          <w:sz w:val="24"/>
        </w:rPr>
        <w:t>)</w:t>
      </w:r>
      <w:bookmarkEnd w:id="7"/>
      <w:r>
        <w:rPr>
          <w:rFonts w:ascii="黑体" w:hAnsi="黑体" w:eastAsia="黑体"/>
          <w:b/>
          <w:sz w:val="24"/>
        </w:rPr>
        <w:t>下列产品经整改已符合《公告》管理规定，自《公告》发布之日起可恢复生产销售。</w:t>
      </w:r>
      <w:bookmarkEnd w:id="6"/>
    </w:p>
    <w:p>
      <w:pPr>
        <w:sectPr>
          <w:footerReference w:type="default" r:id="rId2"/>
          <w:type w:val="nextPage"/>
          <w:pgSz w:w="11906" w:h="16838"/>
          <w:pgMar w:left="1588" w:right="1588" w:gutter="0" w:header="0" w:top="2155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第一汽车集团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A5130XFBK2T5E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防暴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东风汽车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1123G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1123GLJ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1166G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3123G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3123GL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3124FL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3124FLJ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3164GLN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3164GLN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3168G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3168G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5166GS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洒水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22G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22GJ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22GU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22GUJ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0G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0GJ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0GU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轻型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0GU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G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GU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轻型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GU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N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N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NU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轻型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NU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1032TKNJ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轻型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5030XT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密闭式桶装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5030XTYU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密闭式桶装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5030XXY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5030XXYU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5032ZX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5032ZXXU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5032ZZ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D5032ZZZU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S1123G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S3123G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S3253G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S3253G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S5160G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特种作业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S5160TSM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沙漠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东风汽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6543K4A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6900HN5A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A1041S11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A1081S39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A1081SJ39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FA5081XXY39DBA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东风商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6570KS4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东风特种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6581L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EQ6930CHTN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北京汽车制造厂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1MMD5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1MM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1MMS5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1MMT4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1MMT4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1MMT5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1MMT5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031XLH1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教练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北汽福田汽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0V4AV4-F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0V4AV4-F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2V5JV5-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2V5JV5-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6V3JB5-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6V5JV5-F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36V5JV5-F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43V9JCA-H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43V9JCA-H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83VEAEA-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83VEAEA-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83VEJEA-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83VEJEA-S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83VEJEA-S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83VEPEA-B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083VEPEA-B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153VKPFK-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153VKPFK-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155VKPEG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155VKPEG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155VKPFG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1163VLPHG-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045D9JEA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045D9JEA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085DEJEA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085DEJEA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085DEJEA-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115DGPEA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115DGPEA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145DJPFG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145DJPFG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165DJPFK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253DLPJH-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253DLPJH-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255DLPHB-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255DLPHB-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255DLPHB-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255DLPJB-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255DLPJB-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315DNPHC-1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315DNPHC-1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315DNPHC-1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315DNPHC-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315DNPHC-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315DNPHC-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3315DNPHC-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033XXY-B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036XXY-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043XXY-H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085GXW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吸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099XRQ-F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易燃气体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155GSS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洒水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162GJB-G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162GJB-G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5260JQZ2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汽车起重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6852U6AC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6852U6ACB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6852U6AH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J6852U6AHB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北中兴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23M9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23Y2V-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23Y2VM-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23Y2VS-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30M2VM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30M2V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30N4K1SV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30NCK1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30NCK6M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30SG4K1SV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1030SNCK1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5022XLHM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教练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BQ5023XLHM9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教练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北长安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5DA4CN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5DF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5DF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5S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5S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5S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6W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7DA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7DB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7DE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7S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7S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7SC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7S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2DC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5DAE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5DCB4CN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两用燃料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5DCC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5DCC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5SAG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5SF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5CCYDF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5CCYSC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5XLCDF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冷藏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5XXYDF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5XXYSC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7CCY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7CCYS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7CCYSC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7XXY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7XXYSC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5CCYSAG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5TYHDE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路面养护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5XTYDAE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密闭式桶装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5XXYDAE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5XXYDC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5XXYDCA4CN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5ZZZDAE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丹东黄海汽车有限责任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D1021K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凯马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0EV29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0EV29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1EV29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2EV29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3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3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3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3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3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23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33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33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33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33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33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33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086B33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41A3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41A3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42A42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42A42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45LLB4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45LLB4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48LLB4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48LLB4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66A4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1166A4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3023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3023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3023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3023H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3033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3145ZLB4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0XXYEV29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1XXYEV29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2XXYEV29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3CCY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3CCY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3CCY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3XXY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3XXY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23XXY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33CCY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33CCY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33CCY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33XXYA25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33XXYA2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033XXYA25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1CCYA3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1JQZ10L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汽车起重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1JQZ10S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汽车起重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1XXYA3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2CCYA42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2XXYA42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5CCY4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5XXY45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8CCY4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48XXY4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66CCYA4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MC5166XXYA48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沈阳华晨金杯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Y5020XXY-C6SBW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上海汽车商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H1042A7D4-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南京汽车集团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J6518YX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幼儿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J3250VGDDWW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扬州亚星客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S6108GHEVC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插电式混合动力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S6580TD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S6851GH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BL6111HQ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浙江飞碟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027D13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027D13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027R13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027R13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040W12K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091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091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30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30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0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0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1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1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6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6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8P1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8P1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48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56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56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60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60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61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61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63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63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66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1166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3063M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3063M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3063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3103M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3123M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3163M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3163M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027ZXXD13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040ZZZD12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091CC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091XX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30CC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41GPS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绿化喷洒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46CC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46XX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48CYF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养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50CC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60CC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66CC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D5166XXYP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安凯汽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F5060XZ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指挥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F6110K10C1E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F6120K40D2E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豪华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F6125GZ-4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F6799DDE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江淮汽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30PW4E1B1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0P83K2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1P53K1C2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1P53K1C2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2PW4K1B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2PW4K1B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2PW4K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2PW4K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2PW4K1B6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45P82K5C2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51P52K1C2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51P52K1C2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56P91K2C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56P91K2C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073P83K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101P91K1D4V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161P3K1A47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161P3K2A47S1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161P3K2A47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161P3K2A50S1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161P3K2A50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251P1K3D54S1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251P1K3D54S1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251P2K2D46S1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251P2K2D46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251P2K2D50S1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251P2K3D54S1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251P2K3D54S2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251P2K3D54S2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311P2K4H45S1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1311P2K4H45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161P3K1A36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161P3K1A38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251P1K5E34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251P1K5E36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251P1K5E36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251P1K5E39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251P1K5E39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311P2K4H32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311P2K4H35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311P2K4H38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3311P2K4H38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4171P3K2A35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4251P1K5D26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4251P1K6D26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4251P1K6D26S4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5042XXYPW4K1B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5042XXYPW4K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5056CCYP91K2C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5056XXYP91K2C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5161XXYP31K1A57S2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5161XXYP31K1A57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5161XXYP3K1A47S3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6685KY1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6700J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6832KY2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四川江淮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2048KP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C2048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自卸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江西昌河铃木汽车有限责任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H1021DG2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H1021EC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排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H1021EG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排载货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福建海西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5258ZLJM40EB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式垃圾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济南卡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1257N324G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1317N306G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5257GJBN324G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5317GJBN306G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济南商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1164K4216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1164K4516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1164K4716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1164K5016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4181N361GE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济宁商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1315N3266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1315N3666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5315GJBN3266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5315GJBN3666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一汽解放青岛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A4255P1K2T1E4A8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危险品运输半挂牵引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唐骏欧铃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20AS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20AS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20BD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20BD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20BP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20BP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20BS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20BS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40JD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40JD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40JP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040JP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轻型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130TPG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1160TPG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2030LD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2030LD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2030LP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2030LP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2030LS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2030LS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2030XXYLD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2030XXYLS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越野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3020ADC0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3020ADC0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3160TPG9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3160TPG9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20CCYAS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20CCYBD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20CCYBP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20CCYBS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20XXYAS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20XXYBD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20XXYBP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20XXYBSC3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40CCYJD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40CCYJP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40XXYJD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040XXYJPD6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B5130TPB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一拖集团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T1022DCC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T1030PGC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T1030PGC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T1030PGQ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T1030PGQ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底盘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郑州日产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23U2X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23U5N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23U5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23U5X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1U5X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2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2T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5Z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BM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BN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BT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BX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CZ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4U2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4UB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4UB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4UCN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4UCNM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3U2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4U2G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1034UBG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2033UB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多用途货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5024XXYH2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5025XXYH2G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5025XXYHBG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5034XGCU2G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工程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N5034XXHU2G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救险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北三环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TQ1041L02Y1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TQ1041L02Y1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TQ1101L05Y1N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TQ1150L03Y2N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TQ5041CCY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TQ5041XXY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TQ5101JSQN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随车起重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TQ5151GJBN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华菱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N4250A37C3M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桂林客车工业集团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GL6127HK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东风柳州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1250M5DA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1250M5DB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161M3A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161M3AA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162M3A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162M3AA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250M3CA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250RAK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250RAKA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250RC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251M3C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252M3C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3252M3CA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4180M5A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4180QAF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4181M5A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危险品牵引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4182M5A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半挂牵引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4183M5A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5250XXYM5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Z5250XXYM5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上汽依维柯红岩商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Q1255HMG38-47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Q1255HMG44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Q1255HMG50-59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Q1255HMG59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Q1255HTG38-47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重庆长安汽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B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G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G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GD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AGD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F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FAS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FB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FB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FD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FD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DD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DD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L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L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L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21GL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AS41CN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AS41CN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B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DD42CN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DD42CN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G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G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G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AG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AS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AS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BD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D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FD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G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G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G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G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GD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1031GD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A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A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AB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AG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F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FAS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FB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FD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GAS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G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GDD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21CCYGL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1CCYAAS4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1CCYFAS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1XXYAG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1XXYAGD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5031XXYGDD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成都大运汽车集团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GC3040HBB32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GC3040HBB32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GC3110HDE37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GC3160HDD37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GC3160HDD37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成都王牌商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30HA1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30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30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30S4M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30S4M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4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0HA4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1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1H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1HA4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2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1043HA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30HA1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30HA1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31HA1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40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40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60A1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60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60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091A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160A1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160A1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160A2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160A2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3161A1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30CCY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30CCYS4M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0CCYH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0CCYHA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0CCYH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0XXYHA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0XXYH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0XYZ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邮政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0ZZZHA4P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1CCY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1CCY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1CCYH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1XXYHA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1XXY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2CCY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2CCYHA1B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2CCY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2CCYH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2XXY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2XXY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2XXYHA2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3CCY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3XXY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3XXYHA1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4CCY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4XXY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5CCY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045XXYHA1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DW5160GJBA1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潍柴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重庆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Z6110YLFK0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Z6120D160DR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Z6121D160DR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陕西汽车集团有限责任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X1162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X1163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X4258GV384TLW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危险品牵引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金龙联合汽车工业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苏州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112HDE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112LDC5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115QE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609E4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770GAE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850GAE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850GQC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895GQC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935GAE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LQ6935GC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奇瑞商用车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QR1251D5T2-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QR5251XXYD5T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QR5251ZKXD5T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QR1043H29D-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载货汽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QR5042XXYH29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西安西沃客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W690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厦门金龙联合汽车工业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111SG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层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120BGPHEV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合动力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129HYBEV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130G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130GR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141AG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141AG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740GR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740GR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740GR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770AG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770AG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770AG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790GR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800GR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820AG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820AG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870GR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870GR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900AG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Q6900AG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厦门金龙旅行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101J15X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101J15Z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101J28X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111J15Z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185J18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601J5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602J18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700J3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729J15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737D1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757J1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901J15X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901J15Z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ML6901J18Z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通客车控股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CK6760REV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CK6835R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底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CK6880H5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CK6880H5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重庆恒通客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KZ6751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KZ6751N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上海申龙客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LK6118L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LK6118L5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LK6128L5A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猎豹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ZK6570XE4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ZK6590XC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ZK6590XC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幼儿专用校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ZK6940XE4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小学生专用校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吉利四川商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NC5101XLHGT-4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教练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江苏九龙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KL6600CV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南京金龙客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JL6117BEV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JL6117BEV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JL6117Y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辽宁天信专用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TX5253TC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除雪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鞍山森远路桥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D5259TC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除雪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上海浦东一汽解放专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291TD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340XYK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翼开启厢式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350ZZX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自卸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351TJ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352TJ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1TJ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1ZZ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2TJ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2XX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3TJ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3XYK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翼开启厢式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DZ9404XXYC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一汽解放汽车有限公司无锡柴油机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XC9404TJ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航天晨光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GJ5166GQXE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清洗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苏州华福低温容器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D9350GD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D9401GD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徐州工程机械集团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ZJ5071TQZ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清障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ZJ5101TXS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洗扫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昆山专用汽车制造厂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S5040X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徐州海伦哲专用车辆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Z5052XG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工程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Z5054JGK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高空作业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Z5059JGK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高空作业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Z5063JGK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高空作业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Z5065JGK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高空作业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Z5071JGK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高空作业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Z5108XGC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电力工程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Z5109XGC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电力工程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欧汽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CL5032XLJC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CL5042XLJ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CL5051XLJ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查特中汽深冷特种车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常州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TZ9331GD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州客车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ZK5071X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救险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汽商用汽车有限公司（杭州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QZ5070XT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图书馆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江淮客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K6606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K6608K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K6669G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K6669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K6739G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K6770HGQ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华菱星马汽车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团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H5259GJB1L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H5420THB0M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泵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H9400GXH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下灰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开乐专用车辆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KL9401GFW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腐蚀性物品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丰源车业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 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YK94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YK9400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YK9400XX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YK9400ZZ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YK9402ZZX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自卸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福建常春专用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CC9402TJ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福建新华旭专用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XHX5080X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宣传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济南专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YJ5164GSS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洒水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梁山广通专用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38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380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38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381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0CC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畜禽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0XYK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翼开启厢式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1ZZX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自卸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2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0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0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0XX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0Z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1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3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KQ940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蓬莱汽车改装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G9017X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G9350TJ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G9407ZZX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自卸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G9408ZZX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自卸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沂星电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DL6100EVG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纯电动城市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青岛重工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QDZ5252ZLJZ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垃圾转运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济南豪瑞通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HL5164GXWK45Z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吸污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梁山飞驰挂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C9350ZZX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自卸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通汽车工业集团有限责任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TQ5250GJBZ7N38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TQ5311GJBZ7T36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混凝土搅拌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正泰希尔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T9010X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T9030X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ZT5040XLC-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冷藏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兖州环亚挂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TBY940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梁山远东交通设备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YD9401G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下灰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九州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MJZ9400TZ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MJZ9402CLX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MJZ9404CLX 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MJZ9406CL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MJZ9407CL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MJZ9408CL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南中光学神汽专用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DF5043XY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邮政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DF5065XY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邮政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DF5070XZ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装备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DF5112XY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邮政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DF5120GS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洒水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DF5120XJ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净水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DF5120XL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淋浴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DF5160XYZ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邮政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南骏通车辆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2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牵引杆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41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41TD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42TD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50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51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70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71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8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80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81CL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82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390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0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0CL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0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0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0GFL4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0G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下灰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0TD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栏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1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1CL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1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1GFL4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1G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下灰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1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1XX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栏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2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2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2G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下灰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2XX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3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3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3G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下灰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栏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4CL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4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4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5GFL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5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6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F9406GFL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南宜和城保装备科技实业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YH5071X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救险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YH5101X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救险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南红宇特种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YZ5070XD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电源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YZ5070X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救险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YZ5100XD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电源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驻马店大力天骏专用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TJV9409TJZ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南飞龙工程机械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L5121JQ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汽车起重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FL5130JQ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汽车起重机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北华舟重工应急装备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ZT9400TY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运材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奥龙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5250GPSC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绿化喷洒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5250GYYC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运油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5250ZYSCQ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压缩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0GG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供液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0GS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食用油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0GYW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氧化性物品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0GY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运油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0GYY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运油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0GYY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运油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1GFW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腐蚀性物品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2GL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沥青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3GFW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腐蚀性物品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4GY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运油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8GY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运油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9GR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易燃液体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LA9409GY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运油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十堰安远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Y3318A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AY3318A1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湖北华威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GZ5164GFLZZ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密度粉粒物料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北力神特种车辆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CF304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武汉斯贝卡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WGG5251Z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式垃圾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随州市力神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LS9405GYY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铝合金运油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北省齐星汽车车身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QXC5070XX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宣传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北世纪中远车辆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22ZLJ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22ZLJ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22ZLJU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22ZLJU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22ZXX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22ZXXU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22ZZZ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22ZZZU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30XT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密闭式桶装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30XTY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密闭式桶装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32ZX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32ZXX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32ZZ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YP5032ZZZ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北海龙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C3040LZ4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汽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北宏宇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HYS5041TPBH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运输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北润力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S9400GR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易燃液体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S9400GYW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氧化性物品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武汉施密茨挂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B94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栏板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SCB9400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联重科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LJ5030TSLSCE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扫路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LJ5040ZZZHFE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装卸式垃圾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广东建成机械设备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391GD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0GR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易燃液体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0GYQH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0GYU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二氧化碳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1GR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易燃液体罐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1GYQ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1GYQ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1GYQY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1GYU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二氧化碳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3GDYC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4GDYN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4GY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5GDYT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5GDYT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5GY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5GYQB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6GDYY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7GYQA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8GD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8GDYA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温液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KP9409GY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液化气体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广东粤海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H5440TQZ084DZ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清障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佛山市飞驰汽车制造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FSQ6980DN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广东明威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20T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42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50TJZGB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52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60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62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77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框架式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78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框架式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80CC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仓栅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396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0GF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密度粉粒物料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0G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下灰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0T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栏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0T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2GX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下灰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2T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2XX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厢式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3T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4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5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6T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栏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7ZZX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自卸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HG9408TJZ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装箱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广州番禺超人运输设备实业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C5044XLJFXBJL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PC9020XLJ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旅居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桂林大宇客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GDW6117HKD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GDW6117HK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重汽集团柳州运力专用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LG9401GY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铝合金运油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重庆迪马工业有限责任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MT5042XJ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检测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MT5050XJ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监测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MT5050XK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勘察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MT5050XZ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指挥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DMT5056XDS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电视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重庆耐德新明和工业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JHA5071TC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餐厨垃圾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重庆凯瑞特种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QYZ5252ZXX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车厢可卸式垃圾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重庆耐德山花特种车有限责任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NDT5250GXW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吸污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奇瑞万达贵州客车股份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WD6720NGC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WD6760HDG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WD6760HNG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WD6850HDG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城市客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贵州贵航云马汽车工业有限责任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YM5070ZYS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压缩式垃圾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梁山中集东岳车辆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CSQ9402T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平板运输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芜湖中集瑞江汽车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WL5310ZLJBJ4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垃圾转运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WL5310ZLJSQR4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垃圾转运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WL9401GYY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铝合金运油半挂车</w:t>
      </w:r>
    </w:p>
    <w:p>
      <w:pPr>
        <w:pStyle w:val="Normal"/>
        <w:keepNext w:val="false"/>
        <w:keepLines w:val="false"/>
        <w:widowControl/>
        <w:numPr>
          <w:ilvl w:val="0"/>
          <w:numId w:val="19"/>
        </w:numPr>
        <w:ind w:left="636" w:hanging="216"/>
        <w:jc w:val="left"/>
        <w:textAlignment w:val="bottom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集车辆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团</w:t>
      </w:r>
      <w:r>
        <w:rPr>
          <w:rFonts w:eastAsia="仿宋_GB2312;仿宋" w:cs="仿宋_GB2312;仿宋" w:ascii="仿宋_GB2312;仿宋" w:hAnsi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有限公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JV9351TDPT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平板半挂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ZJV9400TDPYK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低平板运输半挂车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bidi="ar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 </w:t>
      </w:r>
      <w:bookmarkStart w:id="8" w:name="OLE_LINK13"/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ascii="黑体" w:hAnsi="黑体"/>
          <w:b/>
          <w:sz w:val="24"/>
        </w:rPr>
        <w:t>(</w:t>
      </w:r>
      <w:r>
        <w:rPr>
          <w:rFonts w:ascii="黑体" w:hAnsi="黑体" w:eastAsia="黑体"/>
          <w:b/>
          <w:sz w:val="24"/>
        </w:rPr>
        <w:t>二</w:t>
      </w:r>
      <w:r>
        <w:rPr>
          <w:rFonts w:eastAsia="黑体" w:ascii="黑体" w:hAnsi="黑体"/>
          <w:b/>
          <w:sz w:val="24"/>
        </w:rPr>
        <w:t>)</w:t>
      </w:r>
      <w:r>
        <w:rPr>
          <w:rFonts w:ascii="黑体" w:hAnsi="黑体" w:eastAsia="黑体"/>
          <w:b/>
          <w:sz w:val="24"/>
        </w:rPr>
        <w:t>下列产品不符合《公告》管理规定，自《公告》发布之日起暂停生产销售。</w:t>
      </w:r>
      <w:bookmarkEnd w:id="8"/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东风汽车公司</w:t>
      </w:r>
      <w:bookmarkStart w:id="9" w:name="OLE_LINK1"/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3)</w:t>
      </w:r>
      <w:bookmarkEnd w:id="9"/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东风牌</w:t>
      </w:r>
      <w:r>
        <w:rPr>
          <w:rFonts w:eastAsia="仿宋_GB2312;仿宋" w:cs="宋体" w:ascii="仿宋_GB2312;仿宋" w:hAnsi="仿宋_GB2312;仿宋"/>
          <w:szCs w:val="21"/>
        </w:rPr>
        <w:t>EQ6121KRLEV</w:t>
      </w:r>
      <w:r>
        <w:rPr>
          <w:rFonts w:ascii="仿宋_GB2312;仿宋" w:hAnsi="仿宋_GB2312;仿宋" w:cs="宋体" w:eastAsia="仿宋_GB2312;仿宋"/>
          <w:szCs w:val="21"/>
        </w:rPr>
        <w:t>纯电动客车底盘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东风汽车股份有限公司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3)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东风牌</w:t>
      </w:r>
      <w:r>
        <w:rPr>
          <w:rFonts w:eastAsia="仿宋_GB2312;仿宋" w:cs="宋体" w:ascii="仿宋_GB2312;仿宋" w:hAnsi="仿宋_GB2312;仿宋"/>
          <w:szCs w:val="21"/>
        </w:rPr>
        <w:t>DFA5040XSHD9BDDAC</w:t>
      </w:r>
      <w:r>
        <w:rPr>
          <w:rFonts w:ascii="仿宋_GB2312;仿宋" w:hAnsi="仿宋_GB2312;仿宋" w:cs="宋体" w:eastAsia="仿宋_GB2312;仿宋"/>
          <w:szCs w:val="21"/>
        </w:rPr>
        <w:t>售货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东风牌</w:t>
      </w:r>
      <w:r>
        <w:rPr>
          <w:rFonts w:eastAsia="仿宋_GB2312;仿宋" w:cs="宋体" w:ascii="仿宋_GB2312;仿宋" w:hAnsi="仿宋_GB2312;仿宋"/>
          <w:szCs w:val="21"/>
        </w:rPr>
        <w:t>EQ1040D9BDD</w:t>
      </w:r>
      <w:r>
        <w:rPr>
          <w:rFonts w:ascii="仿宋_GB2312;仿宋" w:hAnsi="仿宋_GB2312;仿宋" w:cs="宋体" w:eastAsia="仿宋_GB2312;仿宋"/>
          <w:szCs w:val="21"/>
        </w:rPr>
        <w:t>载货汽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东风牌</w:t>
      </w:r>
      <w:r>
        <w:rPr>
          <w:rFonts w:eastAsia="仿宋_GB2312;仿宋" w:cs="宋体" w:ascii="仿宋_GB2312;仿宋" w:hAnsi="仿宋_GB2312;仿宋"/>
          <w:szCs w:val="21"/>
        </w:rPr>
        <w:t>EQ1040DJ9BDD</w:t>
      </w:r>
      <w:r>
        <w:rPr>
          <w:rFonts w:ascii="仿宋_GB2312;仿宋" w:hAnsi="仿宋_GB2312;仿宋" w:cs="宋体" w:eastAsia="仿宋_GB2312;仿宋"/>
          <w:szCs w:val="21"/>
        </w:rPr>
        <w:t>载货汽车底盘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东风牌</w:t>
      </w:r>
      <w:r>
        <w:rPr>
          <w:rFonts w:eastAsia="仿宋_GB2312;仿宋" w:cs="宋体" w:ascii="仿宋_GB2312;仿宋" w:hAnsi="仿宋_GB2312;仿宋"/>
          <w:szCs w:val="21"/>
        </w:rPr>
        <w:t>EQ1043D9BDD</w:t>
      </w:r>
      <w:r>
        <w:rPr>
          <w:rFonts w:ascii="仿宋_GB2312;仿宋" w:hAnsi="仿宋_GB2312;仿宋" w:cs="宋体" w:eastAsia="仿宋_GB2312;仿宋"/>
          <w:szCs w:val="21"/>
        </w:rPr>
        <w:t>载货汽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东风牌</w:t>
      </w:r>
      <w:r>
        <w:rPr>
          <w:rFonts w:eastAsia="仿宋_GB2312;仿宋" w:cs="宋体" w:ascii="仿宋_GB2312;仿宋" w:hAnsi="仿宋_GB2312;仿宋"/>
          <w:szCs w:val="21"/>
        </w:rPr>
        <w:t>EQ5040XXYD9BDDAC</w:t>
      </w:r>
      <w:r>
        <w:rPr>
          <w:rFonts w:ascii="仿宋_GB2312;仿宋" w:hAnsi="仿宋_GB2312;仿宋" w:cs="宋体" w:eastAsia="仿宋_GB2312;仿宋"/>
          <w:szCs w:val="21"/>
        </w:rPr>
        <w:t>厢式运输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安徽江淮汽车股份有限公司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56)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江淮牌</w:t>
      </w:r>
      <w:r>
        <w:rPr>
          <w:rFonts w:eastAsia="仿宋_GB2312;仿宋" w:cs="宋体" w:ascii="仿宋_GB2312;仿宋" w:hAnsi="仿宋_GB2312;仿宋"/>
          <w:szCs w:val="21"/>
        </w:rPr>
        <w:t>HFC5042XDWP93K3B3</w:t>
      </w:r>
      <w:r>
        <w:rPr>
          <w:rFonts w:ascii="仿宋_GB2312;仿宋" w:hAnsi="仿宋_GB2312;仿宋" w:cs="宋体" w:eastAsia="仿宋_GB2312;仿宋"/>
          <w:szCs w:val="21"/>
        </w:rPr>
        <w:t>流动服务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江淮牌</w:t>
      </w:r>
      <w:r>
        <w:rPr>
          <w:rFonts w:eastAsia="仿宋_GB2312;仿宋" w:cs="宋体" w:ascii="仿宋_GB2312;仿宋" w:hAnsi="仿宋_GB2312;仿宋"/>
          <w:szCs w:val="21"/>
        </w:rPr>
        <w:t>HFC5060XYZP71K1C2V</w:t>
      </w:r>
      <w:r>
        <w:rPr>
          <w:rFonts w:ascii="仿宋_GB2312;仿宋" w:hAnsi="仿宋_GB2312;仿宋" w:cs="宋体" w:eastAsia="仿宋_GB2312;仿宋"/>
          <w:szCs w:val="21"/>
        </w:rPr>
        <w:t>邮政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厦门金龙旅行车有限公司</w:t>
      </w:r>
      <w:bookmarkStart w:id="10" w:name="OLE_LINK3"/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124)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bookmarkEnd w:id="10"/>
      <w:r>
        <w:rPr>
          <w:rFonts w:ascii="仿宋_GB2312;仿宋" w:hAnsi="仿宋_GB2312;仿宋" w:cs="宋体" w:eastAsia="仿宋_GB2312;仿宋"/>
          <w:szCs w:val="21"/>
        </w:rPr>
        <w:t>金旅牌</w:t>
      </w:r>
      <w:r>
        <w:rPr>
          <w:rFonts w:eastAsia="仿宋_GB2312;仿宋" w:cs="宋体" w:ascii="仿宋_GB2312;仿宋" w:hAnsi="仿宋_GB2312;仿宋"/>
          <w:szCs w:val="21"/>
        </w:rPr>
        <w:t>XML6700JB8</w:t>
      </w:r>
      <w:r>
        <w:rPr>
          <w:rFonts w:ascii="仿宋_GB2312;仿宋" w:hAnsi="仿宋_GB2312;仿宋" w:cs="宋体" w:eastAsia="仿宋_GB2312;仿宋"/>
          <w:szCs w:val="21"/>
        </w:rPr>
        <w:t>客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山东梁山通亚汽车制造有限公司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十五</w:t>
      </w:r>
      <w:r>
        <w:rPr>
          <w:rFonts w:eastAsia="仿宋_GB2312;仿宋" w:ascii="仿宋_GB2312;仿宋" w:hAnsi="仿宋_GB2312;仿宋"/>
          <w:b/>
          <w:szCs w:val="21"/>
        </w:rPr>
        <w:t>)14)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通亚达牌</w:t>
      </w:r>
      <w:r>
        <w:rPr>
          <w:rFonts w:eastAsia="仿宋_GB2312;仿宋" w:cs="宋体" w:ascii="仿宋_GB2312;仿宋" w:hAnsi="仿宋_GB2312;仿宋"/>
          <w:szCs w:val="21"/>
        </w:rPr>
        <w:t>CTY9402GYYZ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通亚达牌</w:t>
      </w:r>
      <w:r>
        <w:rPr>
          <w:rFonts w:eastAsia="仿宋_GB2312;仿宋" w:cs="宋体" w:ascii="仿宋_GB2312;仿宋" w:hAnsi="仿宋_GB2312;仿宋"/>
          <w:szCs w:val="21"/>
        </w:rPr>
        <w:t>CTY9403GYYA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通亚达牌</w:t>
      </w:r>
      <w:r>
        <w:rPr>
          <w:rFonts w:eastAsia="仿宋_GB2312;仿宋" w:cs="宋体" w:ascii="仿宋_GB2312;仿宋" w:hAnsi="仿宋_GB2312;仿宋"/>
          <w:szCs w:val="21"/>
        </w:rPr>
        <w:t>CTY9404GYYB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通亚达牌</w:t>
      </w:r>
      <w:r>
        <w:rPr>
          <w:rFonts w:eastAsia="仿宋_GB2312;仿宋" w:cs="宋体" w:ascii="仿宋_GB2312;仿宋" w:hAnsi="仿宋_GB2312;仿宋"/>
          <w:szCs w:val="21"/>
        </w:rPr>
        <w:t>CTY9405GYY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通亚达牌</w:t>
      </w:r>
      <w:r>
        <w:rPr>
          <w:rFonts w:eastAsia="仿宋_GB2312;仿宋" w:cs="宋体" w:ascii="仿宋_GB2312;仿宋" w:hAnsi="仿宋_GB2312;仿宋"/>
          <w:szCs w:val="21"/>
        </w:rPr>
        <w:t>CTY9408GYY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山东万事达专用汽车制造有限公司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十五</w:t>
      </w:r>
      <w:r>
        <w:rPr>
          <w:rFonts w:eastAsia="仿宋_GB2312;仿宋" w:ascii="仿宋_GB2312;仿宋" w:hAnsi="仿宋_GB2312;仿宋"/>
          <w:b/>
          <w:szCs w:val="21"/>
        </w:rPr>
        <w:t>)86)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1GYYA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1GYYC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2GYYC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3GYYC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3GYYT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4GYYC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4GYY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8GYYA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万事达牌</w:t>
      </w:r>
      <w:r>
        <w:rPr>
          <w:rFonts w:eastAsia="仿宋_GB2312;仿宋" w:cs="宋体" w:ascii="仿宋_GB2312;仿宋" w:hAnsi="仿宋_GB2312;仿宋"/>
          <w:szCs w:val="21"/>
        </w:rPr>
        <w:t>SDW9409GYYA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山东盛润汽车有限公司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十五</w:t>
      </w:r>
      <w:r>
        <w:rPr>
          <w:rFonts w:eastAsia="仿宋_GB2312;仿宋" w:ascii="仿宋_GB2312;仿宋" w:hAnsi="仿宋_GB2312;仿宋"/>
          <w:b/>
          <w:szCs w:val="21"/>
        </w:rPr>
        <w:t>)90)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盛润牌</w:t>
      </w:r>
      <w:r>
        <w:rPr>
          <w:rFonts w:eastAsia="仿宋_GB2312;仿宋" w:cs="宋体" w:ascii="仿宋_GB2312;仿宋" w:hAnsi="仿宋_GB2312;仿宋"/>
          <w:szCs w:val="21"/>
        </w:rPr>
        <w:t>SKW9400GYYA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盛润牌</w:t>
      </w:r>
      <w:r>
        <w:rPr>
          <w:rFonts w:eastAsia="仿宋_GB2312;仿宋" w:cs="宋体" w:ascii="仿宋_GB2312;仿宋" w:hAnsi="仿宋_GB2312;仿宋"/>
          <w:szCs w:val="21"/>
        </w:rPr>
        <w:t>SKW9401GYYL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盛润牌</w:t>
      </w:r>
      <w:r>
        <w:rPr>
          <w:rFonts w:eastAsia="仿宋_GB2312;仿宋" w:cs="宋体" w:ascii="仿宋_GB2312;仿宋" w:hAnsi="仿宋_GB2312;仿宋"/>
          <w:szCs w:val="21"/>
        </w:rPr>
        <w:t>SKW9402GYYL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盛润牌</w:t>
      </w:r>
      <w:r>
        <w:rPr>
          <w:rFonts w:eastAsia="仿宋_GB2312;仿宋" w:cs="宋体" w:ascii="仿宋_GB2312;仿宋" w:hAnsi="仿宋_GB2312;仿宋"/>
          <w:szCs w:val="21"/>
        </w:rPr>
        <w:t>SKW9403GYYA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盛润牌</w:t>
      </w:r>
      <w:r>
        <w:rPr>
          <w:rFonts w:eastAsia="仿宋_GB2312;仿宋" w:cs="宋体" w:ascii="仿宋_GB2312;仿宋" w:hAnsi="仿宋_GB2312;仿宋"/>
          <w:szCs w:val="21"/>
        </w:rPr>
        <w:t>SKW9404GYYA</w:t>
      </w:r>
      <w:r>
        <w:rPr>
          <w:rFonts w:ascii="仿宋_GB2312;仿宋" w:hAnsi="仿宋_GB2312;仿宋" w:cs="宋体" w:eastAsia="仿宋_GB2312;仿宋"/>
          <w:szCs w:val="21"/>
        </w:rPr>
        <w:t>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盛润牌</w:t>
      </w:r>
      <w:r>
        <w:rPr>
          <w:rFonts w:eastAsia="仿宋_GB2312;仿宋" w:cs="宋体" w:ascii="仿宋_GB2312;仿宋" w:hAnsi="仿宋_GB2312;仿宋"/>
          <w:szCs w:val="21"/>
        </w:rPr>
        <w:t>SKW9406GYYA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盛润牌</w:t>
      </w:r>
      <w:r>
        <w:rPr>
          <w:rFonts w:eastAsia="仿宋_GB2312;仿宋" w:cs="宋体" w:ascii="仿宋_GB2312;仿宋" w:hAnsi="仿宋_GB2312;仿宋"/>
          <w:szCs w:val="21"/>
        </w:rPr>
        <w:t>SKW9408GYYA</w:t>
      </w:r>
      <w:r>
        <w:rPr>
          <w:rFonts w:ascii="仿宋_GB2312;仿宋" w:hAnsi="仿宋_GB2312;仿宋" w:cs="宋体" w:eastAsia="仿宋_GB2312;仿宋"/>
          <w:szCs w:val="21"/>
        </w:rPr>
        <w:t>铝合金运油半挂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广州宝龙集团湛江万里汽车制造有限公司</w:t>
      </w:r>
      <w:bookmarkStart w:id="11" w:name="OLE_LINK4"/>
      <w:bookmarkStart w:id="12" w:name="OLE_LINK6"/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十九</w:t>
      </w:r>
      <w:r>
        <w:rPr>
          <w:rFonts w:eastAsia="仿宋_GB2312;仿宋" w:ascii="仿宋_GB2312;仿宋" w:hAnsi="仿宋_GB2312;仿宋"/>
          <w:b/>
          <w:szCs w:val="21"/>
        </w:rPr>
        <w:t>)22)</w:t>
      </w:r>
      <w:bookmarkEnd w:id="12"/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bookmarkEnd w:id="11"/>
      <w:r>
        <w:rPr>
          <w:rFonts w:ascii="仿宋_GB2312;仿宋" w:hAnsi="仿宋_GB2312;仿宋" w:cs="宋体" w:eastAsia="仿宋_GB2312;仿宋"/>
          <w:szCs w:val="21"/>
        </w:rPr>
        <w:t>宝龙牌</w:t>
      </w:r>
      <w:r>
        <w:rPr>
          <w:rFonts w:eastAsia="仿宋_GB2312;仿宋" w:cs="宋体" w:ascii="仿宋_GB2312;仿宋" w:hAnsi="仿宋_GB2312;仿宋"/>
          <w:szCs w:val="21"/>
        </w:rPr>
        <w:t>WLZ6810CLBEV</w:t>
      </w:r>
      <w:r>
        <w:rPr>
          <w:rFonts w:ascii="仿宋_GB2312;仿宋" w:hAnsi="仿宋_GB2312;仿宋" w:cs="宋体" w:eastAsia="仿宋_GB2312;仿宋"/>
          <w:szCs w:val="21"/>
        </w:rPr>
        <w:t>纯电动城市客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宝龙牌</w:t>
      </w:r>
      <w:r>
        <w:rPr>
          <w:rFonts w:eastAsia="仿宋_GB2312;仿宋" w:cs="宋体" w:ascii="仿宋_GB2312;仿宋" w:hAnsi="仿宋_GB2312;仿宋"/>
          <w:szCs w:val="21"/>
        </w:rPr>
        <w:t>WLZ6810CLBEV1</w:t>
      </w:r>
      <w:r>
        <w:rPr>
          <w:rFonts w:ascii="仿宋_GB2312;仿宋" w:hAnsi="仿宋_GB2312;仿宋" w:cs="宋体" w:eastAsia="仿宋_GB2312;仿宋"/>
          <w:szCs w:val="21"/>
        </w:rPr>
        <w:t>纯电动城市客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四川嘉威安远专用汽车有限公司</w:t>
      </w:r>
      <w:bookmarkStart w:id="13" w:name="OLE_LINK5"/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二十二</w:t>
      </w:r>
      <w:r>
        <w:rPr>
          <w:rFonts w:eastAsia="仿宋_GB2312;仿宋" w:ascii="仿宋_GB2312;仿宋" w:hAnsi="仿宋_GB2312;仿宋"/>
          <w:b/>
          <w:szCs w:val="21"/>
        </w:rPr>
        <w:t>)17)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bookmarkEnd w:id="13"/>
      <w:r>
        <w:rPr>
          <w:rFonts w:ascii="仿宋_GB2312;仿宋" w:hAnsi="仿宋_GB2312;仿宋" w:cs="宋体" w:eastAsia="仿宋_GB2312;仿宋"/>
          <w:szCs w:val="21"/>
        </w:rPr>
        <w:t>嘉宝牌</w:t>
      </w:r>
      <w:r>
        <w:rPr>
          <w:rFonts w:eastAsia="仿宋_GB2312;仿宋" w:cs="宋体" w:ascii="仿宋_GB2312;仿宋" w:hAnsi="仿宋_GB2312;仿宋"/>
          <w:szCs w:val="21"/>
        </w:rPr>
        <w:t>SJB5041XXC</w:t>
      </w:r>
      <w:r>
        <w:rPr>
          <w:rFonts w:ascii="仿宋_GB2312;仿宋" w:hAnsi="仿宋_GB2312;仿宋" w:cs="宋体" w:eastAsia="仿宋_GB2312;仿宋"/>
          <w:szCs w:val="21"/>
        </w:rPr>
        <w:t>宣传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中车集团西安骊山汽车制造厂</w:t>
      </w:r>
      <w:bookmarkStart w:id="14" w:name="OLE_LINK8"/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二十二</w:t>
      </w:r>
      <w:r>
        <w:rPr>
          <w:rFonts w:eastAsia="仿宋_GB2312;仿宋" w:ascii="仿宋_GB2312;仿宋" w:hAnsi="仿宋_GB2312;仿宋"/>
          <w:b/>
          <w:szCs w:val="21"/>
        </w:rPr>
        <w:t>)17)</w:t>
      </w:r>
      <w:bookmarkEnd w:id="14"/>
    </w:p>
    <w:p>
      <w:pPr>
        <w:pStyle w:val="Normal"/>
        <w:ind w:left="420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骊山牌</w:t>
      </w:r>
      <w:r>
        <w:rPr>
          <w:rFonts w:eastAsia="仿宋_GB2312;仿宋" w:cs="宋体" w:ascii="仿宋_GB2312;仿宋" w:hAnsi="仿宋_GB2312;仿宋"/>
          <w:szCs w:val="21"/>
        </w:rPr>
        <w:t>LS6120GBEV</w:t>
      </w:r>
      <w:r>
        <w:rPr>
          <w:rFonts w:ascii="仿宋_GB2312;仿宋" w:hAnsi="仿宋_GB2312;仿宋" w:cs="宋体" w:eastAsia="仿宋_GB2312;仿宋"/>
          <w:szCs w:val="21"/>
        </w:rPr>
        <w:t>纯电动城市客车</w:t>
      </w:r>
    </w:p>
    <w:p>
      <w:pPr>
        <w:pStyle w:val="Normal"/>
        <w:numPr>
          <w:ilvl w:val="0"/>
          <w:numId w:val="20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梁山中集东岳车辆有限公司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ZY001)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梁山东岳牌</w:t>
      </w:r>
      <w:r>
        <w:rPr>
          <w:rFonts w:eastAsia="仿宋_GB2312;仿宋" w:cs="宋体" w:ascii="仿宋_GB2312;仿宋" w:hAnsi="仿宋_GB2312;仿宋"/>
          <w:szCs w:val="21"/>
        </w:rPr>
        <w:t>CSQ9401CLXY</w:t>
      </w:r>
      <w:r>
        <w:rPr>
          <w:rFonts w:ascii="仿宋_GB2312;仿宋" w:hAnsi="仿宋_GB2312;仿宋" w:cs="宋体" w:eastAsia="仿宋_GB2312;仿宋"/>
          <w:szCs w:val="21"/>
        </w:rPr>
        <w:t>仓栅式运输半挂车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spacing w:val="20"/>
          <w:sz w:val="32"/>
          <w:szCs w:val="21"/>
        </w:rPr>
      </w:pPr>
      <w:r>
        <w:rPr>
          <w:rFonts w:eastAsia="黑体" w:cs="黑体" w:ascii="黑体" w:hAnsi="黑体"/>
          <w:b/>
          <w:spacing w:val="20"/>
          <w:sz w:val="32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cs="黑体" w:eastAsia="黑体"/>
          <w:b/>
          <w:spacing w:val="20"/>
          <w:sz w:val="32"/>
        </w:rPr>
        <w:t>第四部分  撤销企业及产品</w:t>
      </w:r>
    </w:p>
    <w:p>
      <w:pPr>
        <w:pStyle w:val="Normal"/>
        <w:tabs>
          <w:tab w:val="clear" w:pos="420"/>
          <w:tab w:val="left" w:pos="709" w:leader="none"/>
        </w:tabs>
        <w:spacing w:lineRule="exact" w:line="240"/>
        <w:ind w:firstLine="739"/>
        <w:rPr>
          <w:rFonts w:ascii="仿宋_GB2312;仿宋" w:hAnsi="仿宋_GB2312;仿宋" w:eastAsia="仿宋_GB2312;仿宋"/>
          <w:b/>
          <w:b/>
          <w:color w:val="FF0000"/>
          <w:spacing w:val="20"/>
          <w:kern w:val="2"/>
          <w:sz w:val="32"/>
          <w:szCs w:val="21"/>
        </w:rPr>
      </w:pPr>
      <w:r>
        <w:rPr>
          <w:rFonts w:eastAsia="仿宋_GB2312;仿宋" w:ascii="仿宋_GB2312;仿宋" w:hAnsi="仿宋_GB2312;仿宋"/>
          <w:b/>
          <w:color w:val="FF0000"/>
          <w:spacing w:val="20"/>
          <w:kern w:val="2"/>
          <w:sz w:val="32"/>
          <w:szCs w:val="21"/>
        </w:rPr>
      </w:r>
    </w:p>
    <w:p>
      <w:pPr>
        <w:pStyle w:val="Normal"/>
        <w:numPr>
          <w:ilvl w:val="0"/>
          <w:numId w:val="11"/>
        </w:numPr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汽车生产企业及产品</w:t>
      </w:r>
    </w:p>
    <w:p>
      <w:pPr>
        <w:pStyle w:val="Normal"/>
        <w:ind w:firstLine="352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(</w:t>
      </w:r>
      <w:r>
        <w:rPr>
          <w:rFonts w:ascii="黑体" w:hAnsi="黑体" w:eastAsia="黑体"/>
          <w:b/>
          <w:sz w:val="24"/>
        </w:rPr>
        <w:t>一</w:t>
      </w:r>
      <w:r>
        <w:rPr>
          <w:rFonts w:eastAsia="黑体" w:ascii="黑体" w:hAnsi="黑体"/>
          <w:b/>
          <w:sz w:val="24"/>
        </w:rPr>
        <w:t>)</w:t>
      </w:r>
      <w:r>
        <w:rPr>
          <w:rFonts w:ascii="黑体" w:hAnsi="黑体" w:eastAsia="黑体"/>
          <w:b/>
          <w:sz w:val="24"/>
        </w:rPr>
        <w:t>下列产品属企业自行撤销，自《公告》发布之日起停止生产销售。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7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海马汽车有限公司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128)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海马牌</w:t>
      </w:r>
      <w:r>
        <w:rPr>
          <w:rFonts w:eastAsia="仿宋_GB2312;仿宋" w:cs="宋体" w:ascii="仿宋_GB2312;仿宋" w:hAnsi="仿宋_GB2312;仿宋"/>
          <w:szCs w:val="21"/>
        </w:rPr>
        <w:t>HMA7003S15BEV</w:t>
      </w:r>
      <w:r>
        <w:rPr>
          <w:rFonts w:ascii="仿宋_GB2312;仿宋" w:hAnsi="仿宋_GB2312;仿宋" w:cs="宋体" w:eastAsia="仿宋_GB2312;仿宋"/>
          <w:szCs w:val="21"/>
        </w:rPr>
        <w:t>纯电动轿车</w:t>
      </w:r>
    </w:p>
    <w:p>
      <w:pPr>
        <w:pStyle w:val="Normal"/>
        <w:numPr>
          <w:ilvl w:val="0"/>
          <w:numId w:val="11"/>
        </w:numPr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摩托车生产企业及产品</w:t>
      </w:r>
    </w:p>
    <w:p>
      <w:pPr>
        <w:pStyle w:val="Normal"/>
        <w:ind w:firstLine="352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(</w:t>
      </w:r>
      <w:r>
        <w:rPr>
          <w:rFonts w:ascii="黑体" w:hAnsi="黑体" w:eastAsia="黑体"/>
          <w:b/>
          <w:sz w:val="24"/>
        </w:rPr>
        <w:t>一</w:t>
      </w:r>
      <w:r>
        <w:rPr>
          <w:rFonts w:eastAsia="黑体" w:ascii="黑体" w:hAnsi="黑体"/>
          <w:b/>
          <w:sz w:val="24"/>
        </w:rPr>
        <w:t>)</w:t>
      </w:r>
      <w:r>
        <w:rPr>
          <w:rFonts w:ascii="黑体" w:hAnsi="黑体" w:eastAsia="黑体"/>
          <w:b/>
          <w:sz w:val="24"/>
        </w:rPr>
        <w:t>下列产品属企业自行撤销，自《公告》发布之日起停止生产、销售。</w:t>
      </w:r>
    </w:p>
    <w:p>
      <w:pPr>
        <w:pStyle w:val="Normal"/>
        <w:numPr>
          <w:ilvl w:val="0"/>
          <w:numId w:val="22"/>
        </w:numPr>
        <w:ind w:left="422" w:hanging="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重庆金翌昌博车业有限责任公司（原江苏金翌车业有限公司）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8</w:t>
      </w:r>
      <w:r>
        <w:rPr>
          <w:rFonts w:ascii="仿宋_GB2312;仿宋" w:hAnsi="仿宋_GB2312;仿宋" w:eastAsia="仿宋_GB2312;仿宋"/>
          <w:b/>
          <w:szCs w:val="21"/>
        </w:rPr>
        <w:t>）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金翌牌</w:t>
      </w:r>
      <w:r>
        <w:rPr>
          <w:rFonts w:eastAsia="仿宋_GB2312;仿宋" w:cs="宋体" w:ascii="仿宋_GB2312;仿宋" w:hAnsi="仿宋_GB2312;仿宋"/>
          <w:szCs w:val="21"/>
        </w:rPr>
        <w:t>JY125T-14C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双枪牌</w:t>
      </w:r>
      <w:r>
        <w:rPr>
          <w:rFonts w:eastAsia="仿宋_GB2312;仿宋" w:cs="宋体" w:ascii="仿宋_GB2312;仿宋" w:hAnsi="仿宋_GB2312;仿宋"/>
          <w:szCs w:val="21"/>
        </w:rPr>
        <w:t>SQ125T-14C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numPr>
          <w:ilvl w:val="0"/>
          <w:numId w:val="22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金翌宇锋车业有限公司（原江苏新世纪远豪机车科技有限公司）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8</w:t>
      </w:r>
      <w:r>
        <w:rPr>
          <w:rFonts w:ascii="仿宋_GB2312;仿宋" w:hAnsi="仿宋_GB2312;仿宋" w:eastAsia="仿宋_GB2312;仿宋"/>
          <w:b/>
          <w:szCs w:val="21"/>
        </w:rPr>
        <w:t>）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豪牌</w:t>
      </w:r>
      <w:r>
        <w:rPr>
          <w:rFonts w:eastAsia="仿宋_GB2312;仿宋" w:cs="宋体" w:ascii="仿宋_GB2312;仿宋" w:hAnsi="仿宋_GB2312;仿宋"/>
          <w:szCs w:val="21"/>
        </w:rPr>
        <w:t>YH100T-2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豪</w:t>
      </w:r>
      <w:r>
        <w:rPr>
          <w:rFonts w:eastAsia="仿宋_GB2312;仿宋" w:cs="宋体" w:ascii="仿宋_GB2312;仿宋" w:hAnsi="仿宋_GB2312;仿宋"/>
          <w:szCs w:val="21"/>
        </w:rPr>
        <w:t>YH</w:t>
      </w:r>
      <w:r>
        <w:rPr>
          <w:rFonts w:ascii="仿宋_GB2312;仿宋" w:hAnsi="仿宋_GB2312;仿宋" w:cs="宋体" w:eastAsia="仿宋_GB2312;仿宋"/>
          <w:szCs w:val="21"/>
        </w:rPr>
        <w:t>牌</w:t>
      </w:r>
      <w:r>
        <w:rPr>
          <w:rFonts w:eastAsia="仿宋_GB2312;仿宋" w:cs="宋体" w:ascii="仿宋_GB2312;仿宋" w:hAnsi="仿宋_GB2312;仿宋"/>
          <w:szCs w:val="21"/>
        </w:rPr>
        <w:t>YH150T-9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豪牌</w:t>
      </w:r>
      <w:r>
        <w:rPr>
          <w:rFonts w:eastAsia="仿宋_GB2312;仿宋" w:cs="宋体" w:ascii="仿宋_GB2312;仿宋" w:hAnsi="仿宋_GB2312;仿宋"/>
          <w:szCs w:val="21"/>
        </w:rPr>
        <w:t>YH125T-8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豪</w:t>
      </w:r>
      <w:r>
        <w:rPr>
          <w:rFonts w:eastAsia="仿宋_GB2312;仿宋" w:cs="宋体" w:ascii="仿宋_GB2312;仿宋" w:hAnsi="仿宋_GB2312;仿宋"/>
          <w:szCs w:val="21"/>
        </w:rPr>
        <w:t>YH</w:t>
      </w:r>
      <w:r>
        <w:rPr>
          <w:rFonts w:ascii="仿宋_GB2312;仿宋" w:hAnsi="仿宋_GB2312;仿宋" w:cs="宋体" w:eastAsia="仿宋_GB2312;仿宋"/>
          <w:szCs w:val="21"/>
        </w:rPr>
        <w:t>牌</w:t>
      </w:r>
      <w:r>
        <w:rPr>
          <w:rFonts w:eastAsia="仿宋_GB2312;仿宋" w:cs="宋体" w:ascii="仿宋_GB2312;仿宋" w:hAnsi="仿宋_GB2312;仿宋"/>
          <w:szCs w:val="21"/>
        </w:rPr>
        <w:t>YH110-3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豪</w:t>
      </w:r>
      <w:r>
        <w:rPr>
          <w:rFonts w:eastAsia="仿宋_GB2312;仿宋" w:cs="宋体" w:ascii="仿宋_GB2312;仿宋" w:hAnsi="仿宋_GB2312;仿宋"/>
          <w:szCs w:val="21"/>
        </w:rPr>
        <w:t>YH</w:t>
      </w:r>
      <w:r>
        <w:rPr>
          <w:rFonts w:ascii="仿宋_GB2312;仿宋" w:hAnsi="仿宋_GB2312;仿宋" w:cs="宋体" w:eastAsia="仿宋_GB2312;仿宋"/>
          <w:szCs w:val="21"/>
        </w:rPr>
        <w:t>牌</w:t>
      </w:r>
      <w:r>
        <w:rPr>
          <w:rFonts w:eastAsia="仿宋_GB2312;仿宋" w:cs="宋体" w:ascii="仿宋_GB2312;仿宋" w:hAnsi="仿宋_GB2312;仿宋"/>
          <w:szCs w:val="21"/>
        </w:rPr>
        <w:t>YH125T-7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豪</w:t>
      </w:r>
      <w:r>
        <w:rPr>
          <w:rFonts w:eastAsia="仿宋_GB2312;仿宋" w:cs="宋体" w:ascii="仿宋_GB2312;仿宋" w:hAnsi="仿宋_GB2312;仿宋"/>
          <w:szCs w:val="21"/>
        </w:rPr>
        <w:t>YH</w:t>
      </w:r>
      <w:r>
        <w:rPr>
          <w:rFonts w:ascii="仿宋_GB2312;仿宋" w:hAnsi="仿宋_GB2312;仿宋" w:cs="宋体" w:eastAsia="仿宋_GB2312;仿宋"/>
          <w:szCs w:val="21"/>
        </w:rPr>
        <w:t>牌</w:t>
      </w:r>
      <w:r>
        <w:rPr>
          <w:rFonts w:eastAsia="仿宋_GB2312;仿宋" w:cs="宋体" w:ascii="仿宋_GB2312;仿宋" w:hAnsi="仿宋_GB2312;仿宋"/>
          <w:szCs w:val="21"/>
        </w:rPr>
        <w:t>YH125-4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豪</w:t>
      </w:r>
      <w:r>
        <w:rPr>
          <w:rFonts w:eastAsia="仿宋_GB2312;仿宋" w:cs="宋体" w:ascii="仿宋_GB2312;仿宋" w:hAnsi="仿宋_GB2312;仿宋"/>
          <w:szCs w:val="21"/>
        </w:rPr>
        <w:t>YH</w:t>
      </w:r>
      <w:r>
        <w:rPr>
          <w:rFonts w:ascii="仿宋_GB2312;仿宋" w:hAnsi="仿宋_GB2312;仿宋" w:cs="宋体" w:eastAsia="仿宋_GB2312;仿宋"/>
          <w:szCs w:val="21"/>
        </w:rPr>
        <w:t>牌</w:t>
      </w:r>
      <w:r>
        <w:rPr>
          <w:rFonts w:eastAsia="仿宋_GB2312;仿宋" w:cs="宋体" w:ascii="仿宋_GB2312;仿宋" w:hAnsi="仿宋_GB2312;仿宋"/>
          <w:szCs w:val="21"/>
        </w:rPr>
        <w:t>YH125T-21</w:t>
      </w:r>
      <w:r>
        <w:rPr>
          <w:rFonts w:ascii="仿宋_GB2312;仿宋" w:hAnsi="仿宋_GB2312;仿宋" w:cs="宋体" w:eastAsia="仿宋_GB2312;仿宋"/>
          <w:szCs w:val="21"/>
        </w:rPr>
        <w:t>两轮摩托车</w:t>
      </w:r>
    </w:p>
    <w:p>
      <w:pPr>
        <w:pStyle w:val="Normal"/>
        <w:numPr>
          <w:ilvl w:val="0"/>
          <w:numId w:val="22"/>
        </w:numPr>
        <w:ind w:left="430" w:hanging="1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新蕾车业无锡有限公司（原龙口洛嘉摩托车有限责任公司）</w:t>
      </w:r>
      <w:r>
        <w:rPr>
          <w:rFonts w:eastAsia="仿宋_GB2312;仿宋" w:ascii="仿宋_GB2312;仿宋" w:hAnsi="仿宋_GB2312;仿宋"/>
          <w:b/>
          <w:szCs w:val="21"/>
        </w:rPr>
        <w:t>(</w:t>
      </w:r>
      <w:r>
        <w:rPr>
          <w:rFonts w:ascii="仿宋_GB2312;仿宋" w:hAnsi="仿宋_GB2312;仿宋" w:eastAsia="仿宋_GB2312;仿宋"/>
          <w:b/>
          <w:szCs w:val="21"/>
        </w:rPr>
        <w:t>《目录》序号：</w:t>
      </w:r>
      <w:r>
        <w:rPr>
          <w:rFonts w:eastAsia="仿宋_GB2312;仿宋" w:ascii="仿宋_GB2312;仿宋" w:hAnsi="仿宋_GB2312;仿宋"/>
          <w:b/>
          <w:szCs w:val="21"/>
        </w:rPr>
        <w:t>75</w:t>
      </w:r>
      <w:r>
        <w:rPr>
          <w:rFonts w:ascii="仿宋_GB2312;仿宋" w:hAnsi="仿宋_GB2312;仿宋" w:eastAsia="仿宋_GB2312;仿宋"/>
          <w:b/>
          <w:szCs w:val="21"/>
        </w:rPr>
        <w:t>）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洛嘉牌</w:t>
      </w:r>
      <w:r>
        <w:rPr>
          <w:rFonts w:eastAsia="仿宋_GB2312;仿宋" w:cs="宋体" w:ascii="仿宋_GB2312;仿宋" w:hAnsi="仿宋_GB2312;仿宋"/>
          <w:szCs w:val="21"/>
        </w:rPr>
        <w:t>LJ150ZH-C</w:t>
      </w:r>
      <w:r>
        <w:rPr>
          <w:rFonts w:ascii="仿宋_GB2312;仿宋" w:hAnsi="仿宋_GB2312;仿宋" w:cs="宋体" w:eastAsia="仿宋_GB2312;仿宋"/>
          <w:szCs w:val="21"/>
        </w:rPr>
        <w:t>正三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洛嘉牌</w:t>
      </w:r>
      <w:r>
        <w:rPr>
          <w:rFonts w:eastAsia="仿宋_GB2312;仿宋" w:cs="宋体" w:ascii="仿宋_GB2312;仿宋" w:hAnsi="仿宋_GB2312;仿宋"/>
          <w:szCs w:val="21"/>
        </w:rPr>
        <w:t>LJ110ZH</w:t>
      </w:r>
      <w:r>
        <w:rPr>
          <w:rFonts w:ascii="仿宋_GB2312;仿宋" w:hAnsi="仿宋_GB2312;仿宋" w:cs="宋体" w:eastAsia="仿宋_GB2312;仿宋"/>
          <w:szCs w:val="21"/>
        </w:rPr>
        <w:t>正三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洛嘉牌</w:t>
      </w:r>
      <w:r>
        <w:rPr>
          <w:rFonts w:eastAsia="仿宋_GB2312;仿宋" w:cs="宋体" w:ascii="仿宋_GB2312;仿宋" w:hAnsi="仿宋_GB2312;仿宋"/>
          <w:szCs w:val="21"/>
        </w:rPr>
        <w:t>LJ110ZH-C</w:t>
      </w:r>
      <w:r>
        <w:rPr>
          <w:rFonts w:ascii="仿宋_GB2312;仿宋" w:hAnsi="仿宋_GB2312;仿宋" w:cs="宋体" w:eastAsia="仿宋_GB2312;仿宋"/>
          <w:szCs w:val="21"/>
        </w:rPr>
        <w:t>正三轮摩托车</w:t>
      </w:r>
    </w:p>
    <w:p>
      <w:pPr>
        <w:pStyle w:val="Normal"/>
        <w:ind w:left="430" w:hanging="1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北翔牌</w:t>
      </w:r>
      <w:r>
        <w:rPr>
          <w:rFonts w:eastAsia="仿宋_GB2312;仿宋" w:cs="宋体" w:ascii="仿宋_GB2312;仿宋" w:hAnsi="仿宋_GB2312;仿宋"/>
          <w:szCs w:val="21"/>
        </w:rPr>
        <w:t>BX150ZK-C</w:t>
      </w:r>
      <w:r>
        <w:rPr>
          <w:rFonts w:ascii="仿宋_GB2312;仿宋" w:hAnsi="仿宋_GB2312;仿宋" w:cs="宋体" w:eastAsia="仿宋_GB2312;仿宋"/>
          <w:szCs w:val="21"/>
        </w:rPr>
        <w:t>正三轮摩托车</w:t>
      </w:r>
    </w:p>
    <w:p>
      <w:pPr>
        <w:pStyle w:val="Normal"/>
        <w:numPr>
          <w:ilvl w:val="0"/>
          <w:numId w:val="11"/>
        </w:numPr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低速汽车生产企业及产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spacing w:val="20"/>
          <w:sz w:val="32"/>
        </w:rPr>
      </w:pPr>
      <w:r>
        <w:rPr>
          <w:rFonts w:eastAsia="黑体" w:cs="黑体" w:ascii="黑体" w:hAnsi="黑体"/>
          <w:b/>
          <w:sz w:val="24"/>
          <w:lang w:val="en-US" w:eastAsia="zh-CN"/>
        </w:rPr>
        <w:t xml:space="preserve">  </w:t>
      </w:r>
      <w:r>
        <w:rPr>
          <w:rFonts w:ascii="黑体" w:hAnsi="黑体" w:eastAsia="黑体"/>
          <w:b/>
          <w:sz w:val="24"/>
          <w:lang w:eastAsia="zh-CN"/>
        </w:rPr>
        <w:t>（一）</w:t>
      </w:r>
      <w:r>
        <w:rPr>
          <w:rFonts w:ascii="黑体" w:hAnsi="黑体" w:eastAsia="黑体"/>
          <w:b/>
          <w:sz w:val="24"/>
        </w:rPr>
        <w:t>下列产品不符合《公告》管理规定，自《公告》发布之日起停止生产销售。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雷沃重工股份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7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77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50-2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75-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7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97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75-3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75-4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7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75-2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50-3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7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75-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7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-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4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7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75P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75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-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7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P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P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75P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75P2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75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50P2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50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50P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50P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75D2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75D2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75D5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75D6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75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75D2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75D3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75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3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4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6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75P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75P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8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6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P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P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75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75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75P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75P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75P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D2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50PD1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50P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星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75P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北邢台银牛机械制造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银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银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西卓里集团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90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100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50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K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嶷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哈尔滨哈飞农用车制造厂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4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北狮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75C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安徽省宁国市鑫马车辆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甲路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L-11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甲路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L-14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甲路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14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甲路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75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时风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(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集团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有限责任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D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清洁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A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A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A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3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9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A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A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-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5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-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-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-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-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2-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3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-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-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-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-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A2-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83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950A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9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100P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100P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2F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75P3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75P4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85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B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B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B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-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-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-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-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D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D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D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D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DB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75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2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2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D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D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D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100PD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100PD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P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D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DA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D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D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时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8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巨力机械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8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6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7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9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6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7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9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9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光明机器制造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9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光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50T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光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光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双力车辆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9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力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clear" w:pos="420"/>
          <w:tab w:val="left" w:pos="64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五征集团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9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100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100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100G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100G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清洁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清洁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Q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清洁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5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1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10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1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2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2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A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75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75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P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10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P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P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75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10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P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5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75P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75P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5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1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1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1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2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75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75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9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1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1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2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2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75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1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1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1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A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J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J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75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J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J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A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P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2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1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1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1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1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1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1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2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A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A6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PDA8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P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P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P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75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75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100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50P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DA3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DA4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D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50P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50P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D5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100P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五征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750PDA7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河南奔马股份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1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100GX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100GXE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100GX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100GXE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100GXE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G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清洁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Q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清洁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3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B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E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83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H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83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83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B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75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DE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奔马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75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长葛市世英机械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2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75G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罐式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1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83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宇鸽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830B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宇鸽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950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85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73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83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85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JZ-8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4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1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8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1150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世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9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汝南县广源车辆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2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L-11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L-14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6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9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6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9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2010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Z-1450-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L-11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2010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永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Z-14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中国人民解放军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6911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工厂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2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兴农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兴农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1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兴农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83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兴农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峰县五丰机械厂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3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83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双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83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信阳大别山车辆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3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大别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Z-115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大别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Z-14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大别山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63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辽宁省凌河汽车制造厂农用车厂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3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凌河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75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凯马汽车制造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55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聚宝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45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聚宝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聚宝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A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山东东方曼商用车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59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巨风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东方曼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东方曼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6100P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湖南省金华车辆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6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兰田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Z-1475D1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云南力帆骏马车辆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95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力帆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-14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力帆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7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力帆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J-1750D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pStyle w:val="Normal"/>
        <w:keepNext w:val="false"/>
        <w:keepLines w:val="false"/>
        <w:widowControl/>
        <w:numPr>
          <w:ilvl w:val="0"/>
          <w:numId w:val="18"/>
        </w:numPr>
        <w:tabs>
          <w:tab w:val="left" w:pos="420" w:leader="none"/>
        </w:tabs>
        <w:ind w:left="425" w:hanging="5"/>
        <w:jc w:val="left"/>
        <w:textAlignment w:val="bottom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兰州兰石集团兰驼农业装备有限公司（《目录》页号</w:t>
      </w:r>
      <w:r>
        <w:rPr>
          <w:rFonts w:eastAsia="黑体" w:cs="黑体" w:ascii="黑体" w:hAnsi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98</w:t>
      </w:r>
      <w:r>
        <w:rPr>
          <w:rFonts w:ascii="黑体" w:hAnsi="黑体" w:cs="黑体" w:eastAsia="黑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兰驼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850A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兰驼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Z-850B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三轮汽车</w:t>
      </w:r>
    </w:p>
    <w:p>
      <w:pPr>
        <w:pStyle w:val="Normal"/>
        <w:keepNext w:val="false"/>
        <w:keepLines w:val="false"/>
        <w:widowControl/>
        <w:ind w:left="425" w:hanging="5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color w:val="000000"/>
          <w:sz w:val="21"/>
          <w:szCs w:val="21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兰驼牌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7YP-1150D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型自卸三轮汽车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  <w:bCs/>
          <w:i w:val="false"/>
          <w:i w:val="false"/>
          <w:color w:val="000000"/>
          <w:sz w:val="21"/>
          <w:szCs w:val="21"/>
          <w:u w:val="none"/>
        </w:rPr>
      </w:pPr>
      <w:r>
        <w:rPr>
          <w:rFonts w:eastAsia="仿宋_GB2312;仿宋" w:cs="仿宋_GB2312;仿宋" w:ascii="仿宋_GB2312;仿宋" w:hAnsi="仿宋_GB2312;仿宋"/>
          <w:bCs/>
          <w:i w:val="false"/>
          <w:color w:val="000000"/>
          <w:sz w:val="21"/>
          <w:szCs w:val="21"/>
          <w:u w:val="none"/>
        </w:rPr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说明：除特殊说明外，已核准更改产品技术参数、注册商标、企业名称、注册及生产地址的企业</w:t>
      </w:r>
      <w:r>
        <w:rPr>
          <w:rFonts w:eastAsia="仿宋_GB2312;仿宋" w:ascii="仿宋_GB2312;仿宋" w:hAnsi="仿宋_GB2312;仿宋"/>
          <w:b/>
          <w:sz w:val="28"/>
        </w:rPr>
        <w:t>,</w:t>
      </w:r>
      <w:r>
        <w:rPr>
          <w:rFonts w:ascii="仿宋_GB2312;仿宋" w:hAnsi="仿宋_GB2312;仿宋" w:eastAsia="仿宋_GB2312;仿宋"/>
          <w:b/>
          <w:sz w:val="28"/>
        </w:rPr>
        <w:t>允许其所生产的相应产品在核准更改后</w:t>
      </w:r>
      <w:r>
        <w:rPr>
          <w:rFonts w:eastAsia="仿宋_GB2312;仿宋" w:ascii="仿宋_GB2312;仿宋" w:hAnsi="仿宋_GB2312;仿宋"/>
          <w:b/>
          <w:sz w:val="28"/>
        </w:rPr>
        <w:t>6</w:t>
      </w:r>
      <w:r>
        <w:rPr>
          <w:rFonts w:ascii="仿宋_GB2312;仿宋" w:hAnsi="仿宋_GB2312;仿宋" w:eastAsia="仿宋_GB2312;仿宋"/>
          <w:b/>
          <w:sz w:val="28"/>
        </w:rPr>
        <w:t>个月内按照原《公告》内技术参数生产、销售。</w:t>
      </w:r>
    </w:p>
    <w:sectPr>
      <w:type w:val="continuous"/>
      <w:pgSz w:w="11906" w:h="16838"/>
      <w:pgMar w:left="1588" w:right="1588" w:gutter="0" w:header="0" w:top="2155" w:footer="992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icrosoft Sans Serif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/>
                            </w:rPr>
                            <w:t>85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21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/>
                      </w:rPr>
                      <w:t>85</w:t>
                    </w:r>
                    <w:r>
                      <w:rPr>
                        <w:sz w:val="24"/>
                        <w:szCs w:val="24"/>
                        <w:rFonts w:eastAsia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99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13" w:hanging="113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13" w:hanging="113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26" w:hanging="245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0"/>
        </w:tabs>
        <w:ind w:left="799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113" w:hanging="113"/>
      </w:pPr>
      <w:rPr/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" w:hAnsi="黑体" w:eastAsia="黑体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ascii="Times New Roman" w:hAnsi="Times New Roman"/>
      <w:color w:val="0000FF"/>
      <w:u w:val="single"/>
    </w:rPr>
  </w:style>
  <w:style w:type="character" w:styleId="PageNumber">
    <w:name w:val="Page Number"/>
    <w:basedOn w:val="Style12"/>
    <w:rPr>
      <w:rFonts w:ascii="Times New Roman" w:hAnsi="Times New Roman"/>
    </w:rPr>
  </w:style>
  <w:style w:type="character" w:styleId="StrongEmphasis">
    <w:name w:val="Strong"/>
    <w:basedOn w:val="Style12"/>
    <w:qFormat/>
    <w:rPr>
      <w:rFonts w:ascii="Times New Roman" w:hAnsi="Times New Roman"/>
      <w:b/>
    </w:rPr>
  </w:style>
  <w:style w:type="character" w:styleId="VisitedInternetLink">
    <w:name w:val="FollowedHyperlink"/>
    <w:basedOn w:val="Style12"/>
    <w:rPr>
      <w:rFonts w:ascii="宋体" w:hAnsi="宋体" w:eastAsia="宋体" w:cs="宋体"/>
      <w:color w:val="333333"/>
      <w:sz w:val="18"/>
      <w:szCs w:val="18"/>
      <w:u w:val="none"/>
    </w:rPr>
  </w:style>
  <w:style w:type="character" w:styleId="CharChar">
    <w:name w:val="页脚 Char Char"/>
    <w:basedOn w:val="Style12"/>
    <w:qFormat/>
    <w:rPr>
      <w:sz w:val="18"/>
    </w:rPr>
  </w:style>
  <w:style w:type="character" w:styleId="CharCharCharCharChar">
    <w:name w:val="页脚 Char Char Char Char Char"/>
    <w:basedOn w:val="Style12"/>
    <w:qFormat/>
    <w:rPr>
      <w:sz w:val="18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31">
    <w:name w:val="font31"/>
    <w:basedOn w:val="Style12"/>
    <w:qFormat/>
    <w:rPr>
      <w:rFonts w:ascii="仿宋_GB2312;仿宋" w:hAnsi="仿宋_GB2312;仿宋" w:eastAsia="仿宋_GB2312;仿宋" w:cs="仿宋_GB2312;仿宋"/>
      <w:i w:val="false"/>
      <w:color w:val="000000"/>
      <w:sz w:val="21"/>
      <w:szCs w:val="21"/>
      <w:u w:val="none"/>
    </w:rPr>
  </w:style>
  <w:style w:type="character" w:styleId="Font91">
    <w:name w:val="font91"/>
    <w:basedOn w:val="Style12"/>
    <w:qFormat/>
    <w:rPr>
      <w:rFonts w:ascii="Microsoft Sans Serif" w:hAnsi="Microsoft Sans Serif" w:eastAsia="Microsoft Sans Serif" w:cs="Microsoft Sans Serif"/>
      <w:i w:val="false"/>
      <w:color w:val="FF0000"/>
      <w:sz w:val="20"/>
      <w:szCs w:val="20"/>
      <w:u w:val="none"/>
    </w:rPr>
  </w:style>
  <w:style w:type="character" w:styleId="CharCharCharChar">
    <w:name w:val="页眉 Char Char Char Char"/>
    <w:basedOn w:val="Style12"/>
    <w:qFormat/>
    <w:rPr>
      <w:rFonts w:ascii="Times New Roman" w:hAnsi="Times New Roman" w:cs="Times New Roman"/>
      <w:sz w:val="18"/>
    </w:rPr>
  </w:style>
  <w:style w:type="character" w:styleId="Font21">
    <w:name w:val="font21"/>
    <w:basedOn w:val="Style12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CharChar2">
    <w:name w:val=" Char Char2"/>
    <w:basedOn w:val="Style12"/>
    <w:qFormat/>
    <w:rPr/>
  </w:style>
  <w:style w:type="character" w:styleId="CharChar4">
    <w:name w:val=" Char Char4"/>
    <w:basedOn w:val="Style12"/>
    <w:qFormat/>
    <w:rPr>
      <w:b/>
      <w:bCs/>
      <w:sz w:val="32"/>
      <w:szCs w:val="32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CharChar1">
    <w:name w:val="批注框文本 Char Char"/>
    <w:basedOn w:val="Style12"/>
    <w:qFormat/>
    <w:rPr>
      <w:sz w:val="18"/>
    </w:rPr>
  </w:style>
  <w:style w:type="character" w:styleId="CharChar3">
    <w:name w:val=" Char Char3"/>
    <w:basedOn w:val="Style12"/>
    <w:qFormat/>
    <w:rPr>
      <w:rFonts w:ascii="宋体" w:hAnsi="宋体" w:eastAsia="宋体" w:cs="宋体"/>
      <w:kern w:val="2"/>
      <w:sz w:val="18"/>
      <w:lang w:val="en-US" w:eastAsia="zh-CN" w:bidi="ar-SA"/>
    </w:rPr>
  </w:style>
  <w:style w:type="character" w:styleId="CharCharChar">
    <w:name w:val="页眉 Char Char Char"/>
    <w:basedOn w:val="Style12"/>
    <w:qFormat/>
    <w:rPr>
      <w:rFonts w:ascii="Times New Roman" w:hAnsi="Times New Roman" w:cs="Times New Roman"/>
      <w:sz w:val="18"/>
    </w:rPr>
  </w:style>
  <w:style w:type="character" w:styleId="Font81">
    <w:name w:val="font81"/>
    <w:basedOn w:val="Style12"/>
    <w:qFormat/>
    <w:rPr>
      <w:rFonts w:ascii="Microsoft Sans Serif" w:hAnsi="Microsoft Sans Serif" w:eastAsia="Microsoft Sans Serif" w:cs="Microsoft Sans Serif"/>
      <w:i w:val="false"/>
      <w:color w:val="FF0000"/>
      <w:sz w:val="20"/>
      <w:szCs w:val="20"/>
      <w:u w:val="none"/>
    </w:rPr>
  </w:style>
  <w:style w:type="character" w:styleId="CharChar11">
    <w:name w:val=" Char Char1"/>
    <w:basedOn w:val="Style12"/>
    <w:qFormat/>
    <w:rPr>
      <w:kern w:val="2"/>
      <w:sz w:val="18"/>
    </w:rPr>
  </w:style>
  <w:style w:type="character" w:styleId="CharChar5">
    <w:name w:val="页眉 Char Char"/>
    <w:basedOn w:val="Style12"/>
    <w:qFormat/>
    <w:rPr>
      <w:rFonts w:ascii="Times New Roman" w:hAnsi="Times New Roman" w:cs="Times New Roman"/>
      <w:sz w:val="18"/>
    </w:rPr>
  </w:style>
  <w:style w:type="character" w:styleId="Offscreen">
    <w:name w:val="offscreen"/>
    <w:basedOn w:val="Style12"/>
    <w:qFormat/>
    <w:rPr>
      <w:vanish/>
    </w:rPr>
  </w:style>
  <w:style w:type="character" w:styleId="FollowedHyperlink">
    <w:name w:val="FollowedHyperlink"/>
    <w:basedOn w:val="Style12"/>
    <w:qFormat/>
    <w:rPr>
      <w:rFonts w:ascii="Times New Roman" w:hAnsi="Times New Roman"/>
      <w:color w:val="800080"/>
      <w:u w:val="single"/>
    </w:rPr>
  </w:style>
  <w:style w:type="character" w:styleId="CharCharChar1">
    <w:name w:val="页脚 Char Char Char"/>
    <w:basedOn w:val="Style12"/>
    <w:qFormat/>
    <w:rPr>
      <w:sz w:val="18"/>
    </w:rPr>
  </w:style>
  <w:style w:type="character" w:styleId="Char1">
    <w:name w:val="页脚 Char1"/>
    <w:basedOn w:val="Style12"/>
    <w:qFormat/>
    <w:rPr>
      <w:sz w:val="18"/>
      <w:lang w:bidi="ar-SA"/>
    </w:rPr>
  </w:style>
  <w:style w:type="character" w:styleId="CharCharCharCharChar1">
    <w:name w:val=" Char Char Char Char Char"/>
    <w:basedOn w:val="Style12"/>
    <w:qFormat/>
    <w:rPr>
      <w:sz w:val="18"/>
    </w:rPr>
  </w:style>
  <w:style w:type="character" w:styleId="CharCharCharCharCharChar">
    <w:name w:val=" Char Char Char Char Char Char"/>
    <w:basedOn w:val="Style12"/>
    <w:qFormat/>
    <w:rPr>
      <w:rFonts w:eastAsia="宋体"/>
      <w:kern w:val="2"/>
      <w:sz w:val="18"/>
      <w:lang w:val="en-US" w:eastAsia="zh-CN" w:bidi="ar-SA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CharCharCharChar1">
    <w:name w:val="页脚 Char Char Char Char"/>
    <w:basedOn w:val="Style12"/>
    <w:qFormat/>
    <w:rPr>
      <w:sz w:val="18"/>
    </w:rPr>
  </w:style>
  <w:style w:type="character" w:styleId="Bullettext">
    <w:name w:val="bullettext"/>
    <w:basedOn w:val="Style12"/>
    <w:qFormat/>
    <w:rPr>
      <w:b/>
      <w:spacing w:val="15"/>
      <w:sz w:val="18"/>
      <w:szCs w:val="18"/>
    </w:rPr>
  </w:style>
  <w:style w:type="character" w:styleId="CharChar51">
    <w:name w:val=" Char Char5"/>
    <w:basedOn w:val="Style12"/>
    <w:qFormat/>
    <w:rPr>
      <w:rFonts w:ascii="黑体" w:hAnsi="黑体" w:eastAsia="黑体"/>
      <w:b/>
      <w:u w:val="single"/>
    </w:rPr>
  </w:style>
  <w:style w:type="character" w:styleId="Font71">
    <w:name w:val="font71"/>
    <w:basedOn w:val="Style12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01">
    <w:name w:val="font01"/>
    <w:basedOn w:val="Style12"/>
    <w:qFormat/>
    <w:rPr>
      <w:rFonts w:ascii="Microsoft Sans Serif" w:hAnsi="Microsoft Sans Serif" w:eastAsia="Microsoft Sans Serif" w:cs="Microsoft Sans Serif"/>
      <w:i w:val="false"/>
      <w:color w:val="FF0000"/>
      <w:sz w:val="20"/>
      <w:szCs w:val="20"/>
      <w:u w:val="none"/>
    </w:rPr>
  </w:style>
  <w:style w:type="character" w:styleId="Applestylespan">
    <w:name w:val="apple-style-span"/>
    <w:basedOn w:val="Style12"/>
    <w:qFormat/>
    <w:rPr>
      <w:rFonts w:ascii="Times New Roman" w:hAnsi="Times New Roman"/>
    </w:rPr>
  </w:style>
  <w:style w:type="character" w:styleId="CharChar6">
    <w:name w:val=" Char Char"/>
    <w:basedOn w:val="Style12"/>
    <w:qFormat/>
    <w:rPr>
      <w:sz w:val="18"/>
      <w:lang w:bidi="ar-SA"/>
    </w:rPr>
  </w:style>
  <w:style w:type="character" w:styleId="Bulletnumber">
    <w:name w:val="bulletnumber"/>
    <w:basedOn w:val="Style12"/>
    <w:qFormat/>
    <w:rPr>
      <w:b/>
      <w:color w:val="66CCFF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sz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宋体" w:hAnsi="宋体" w:eastAsia="宋体" w:cs="宋体"/>
      <w:kern w:val="2"/>
      <w:sz w:val="18"/>
      <w:lang w:val="en-US" w:eastAsia="zh-CN" w:bidi="ar-SA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kern w:val="2"/>
      <w:sz w:val="1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bidi="ar-SA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Xl29">
    <w:name w:val="xl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color w:val="FF0000"/>
      <w:sz w:val="20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宋体" w:hAnsi="宋体" w:cs="宋体"/>
      <w:sz w:val="16"/>
    </w:rPr>
  </w:style>
  <w:style w:type="paragraph" w:styleId="Style16">
    <w:name w:val="部分"/>
    <w:basedOn w:val="Heading3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outlineLvl w:val="0"/>
    </w:pPr>
    <w:rPr>
      <w:rFonts w:ascii="黑体" w:hAnsi="黑体" w:eastAsia="黑体" w:cs="Courier New"/>
      <w:kern w:val="2"/>
      <w:sz w:val="18"/>
    </w:rPr>
  </w:style>
  <w:style w:type="paragraph" w:styleId="Xl27">
    <w:name w:val="xl27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sz w:val="24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sz w:val="20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Arial" w:hAnsi="Arial" w:cs="Arial"/>
      <w:b/>
      <w:sz w:val="20"/>
    </w:rPr>
  </w:style>
  <w:style w:type="paragraph" w:styleId="CharCharChar2">
    <w:name w:val=" Char Char Char"/>
    <w:basedOn w:val="Normal"/>
    <w:qFormat/>
    <w:pPr/>
    <w:rPr>
      <w:rFonts w:ascii="Tahoma" w:hAnsi="Tahoma" w:cs="Tahoma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sz w:val="24"/>
    </w:rPr>
  </w:style>
  <w:style w:type="paragraph" w:styleId="Char3CharCharChar">
    <w:name w:val="Char3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sz w:val="24"/>
      <w:lang w:val="en-GB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color w:val="FF0000"/>
      <w:sz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Arial" w:hAnsi="Arial" w:cs="Arial"/>
      <w:sz w:val="16"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;仿宋" w:hAnsi="仿宋_GB2312;仿宋" w:eastAsia="仿宋_GB2312;仿宋" w:cs="宋体"/>
      <w:spacing w:val="-1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</w:rPr>
  </w:style>
  <w:style w:type="paragraph" w:styleId="Xl32">
    <w:name w:val="xl32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Xl23">
    <w:name w:val="xl2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color w:val="0000FF"/>
      <w:sz w:val="24"/>
    </w:rPr>
  </w:style>
  <w:style w:type="paragraph" w:styleId="Char11">
    <w:name w:val=" Char1"/>
    <w:basedOn w:val="Normal"/>
    <w:qFormat/>
    <w:pPr/>
    <w:rPr>
      <w:rFonts w:ascii="Tahoma" w:hAnsi="Tahoma" w:cs="Tahoma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sz w:val="20"/>
    </w:rPr>
  </w:style>
  <w:style w:type="paragraph" w:styleId="Word">
    <w:name w:val="word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22">
    <w:name w:val="xl2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sz w:val="24"/>
    </w:rPr>
  </w:style>
  <w:style w:type="paragraph" w:styleId="Char">
    <w:name w:val=" Char"/>
    <w:basedOn w:val="Normal"/>
    <w:qFormat/>
    <w:pPr/>
    <w:rPr>
      <w:sz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sz w:val="20"/>
    </w:rPr>
  </w:style>
  <w:style w:type="paragraph" w:styleId="Btn">
    <w:name w:val="btn"/>
    <w:basedOn w:val="Normal"/>
    <w:qFormat/>
    <w:pPr>
      <w:widowControl/>
      <w:spacing w:lineRule="atLeast" w:line="225" w:before="280" w:after="280"/>
      <w:jc w:val="left"/>
    </w:pPr>
    <w:rPr>
      <w:rFonts w:ascii="宋体" w:hAnsi="宋体" w:cs="宋体"/>
      <w:color w:val="000000"/>
      <w:sz w:val="18"/>
    </w:rPr>
  </w:style>
  <w:style w:type="paragraph" w:styleId="NoSpacing">
    <w:name w:val="No Spacing"/>
    <w:qFormat/>
    <w:pPr>
      <w:widowControl w:val="false"/>
      <w:bidi w:val="0"/>
      <w:spacing w:lineRule="auto" w:line="360"/>
      <w:ind w:left="2438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宋体" w:hAnsi="宋体" w:cs="宋体"/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color w:val="0000FF"/>
      <w:sz w:val="20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sz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Char2">
    <w:name w:val="Char"/>
    <w:basedOn w:val="Normal"/>
    <w:qFormat/>
    <w:pPr/>
    <w:rPr>
      <w:rFonts w:ascii="宋体" w:hAnsi="宋体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3:00Z</dcterms:created>
  <dc:creator>Tian</dc:creator>
  <dc:description/>
  <dc:language>en-US</dc:language>
  <cp:lastModifiedBy>Administrator</cp:lastModifiedBy>
  <cp:lastPrinted>2013-01-21T13:55:00Z</cp:lastPrinted>
  <dcterms:modified xsi:type="dcterms:W3CDTF">2016-10-31T07:12:1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